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RT_F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ur Real Tracker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c) Copyright 1995,1996 Arnaud Hasenfr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e dont vous avez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mment utiliser Real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ugs 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mliorations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mment contacter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Tracker a t concu pour tre un logiciel de composition, pour l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e dispose pas de fonction d'dition. En revanche, il fonctionne b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player de module, c'est pourquoi j'ai dcid de diffuser cet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e dont vous avez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PC avec un processeur 80386 ou mi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carte graphiqu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e carte Sound Blaster, Sound Blaster Pro, Sound Blaster 16 ou Gr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mment utiliser Real 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1 La barre d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               : Efface le module de la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               : Ouvre la boite de dialogue de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wind and Forward : Va au pattern prcdent/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              : Arrete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use              : Fait une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               : Commence a jouer. Si la lecture est stoppe,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recommencera au debut du pattern cou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               : Rpete le pattern cour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2 Le menu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apparait quand on appuie sur le bouton droit de la sour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et d'ouvrir les autres fen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3 La fentre Sou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reo          : bascule le mode mono/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filter : bascule le filtre de la SB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xing freq     : frquence de mixage souh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 freq       : frquence de mixag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4 La fentre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que ligne affiche l'tat d'un canal. Le bouton active et ds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lui-ci. Un double click sur ce bouton active et dsactive 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o. Les champs affichent l'instrument courrant, la note, l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 les effets. Les curseurs affichent et permettent de chang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nning. Un appui sur le bouton droit de la souris affiche u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ettant de selectionner le mode surround, gauche, milieu ou 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5 La fentre sc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mode d'affichage peut tre chang par un click sur le bouton dr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ugs 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us les caractristiques du format XM ne sont pas supports :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veloppe, de vibrato, de priodes li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samples 16 bits et les boucles ping-pong ne fonctionnent que sur une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mliorations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d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illeur support du format 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ication de la mmoire de la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merci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tiens  remercier les personnes suivantes pour leurs conseils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ions qu'ils ont cris ou m'ont fourni, leur beta-testing,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ils de mise au point et leurs modules de t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eric Bert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Man / The Code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r / The Code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eric Die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Fe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 /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le Motion /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ven / Future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anuel Ro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H / Tr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gue / Tr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remercie particulirement Philippe Malais pour m'avoir prt sa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mment contacter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tacter l'auteur, utiliser une des mthod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r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aud Hasenfr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er, rue de 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400 SEVEN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rier lectronique sur Int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naud.hasenfratz@utbm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