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6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:   DAVID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vidcolston@delphi.com or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is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has many more features. It also does FTP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t the end of this file. ANY REFERENCE TO GRAPHICS OR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 FILE DO NOT APPLY TO THE XT/286 AND PALM TO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biggest change in the 1.02.1 ed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ddition of a dumb terminal mode. If you absolu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login script, then press alt + = i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one you see after pressing enter at the welcome scre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) The program will ask if you wish to ini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, then hit Y. That is the last thing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"automatic". From then on, you are on your on.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 (or ATDP as the case may be) and a telephone numb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d login like you would with any terminal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o the point where you need to start packet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 + p. The program will then go into PPP negoti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ail, usenet, etc. After login, consult the terminal.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 key combin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P has another use. After connect (and PPP negot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ring up the Ping routine. Ping allows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(or slow) a connection to a particular site is running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are trying to make a connection to a site t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ing hard to reach or slow, then hit alt + p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aise it via FTP, WW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R, while in the terminal screen now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display, play, or EXECUTE. This includes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ML files, and graphics and sound files i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You may do this on or off line. If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, the program must be able to load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available DOS memory. Do not try to load and run plan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. Select the sound file to play and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plany. Similarly, the program will call d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.EXE, if you select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now standardize to the same letters fo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"more". The space bar is now the same as pag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ncludes the usual bug fixes, without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truly complete&lt;G&gt;. I always hope tha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re less obnoxious than the old one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references elsewhere is the DOC fi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versions of Net-Tamer. A 386 and higher version, an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and a "palm top" version. The XT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graphics, optional text mode fonts, or optio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do everything else the 386 version does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really an XT version, but assumes a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mono-chrome graphics adapter. This allows m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make the program work better on the mach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programs PPP negotiations are much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a new setup parameter, which allow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user name and login user name. This is need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ere there are extentions to the email name fo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HAP/PAP negotiations require @domai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w a separate field for email password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gging into one service, but getting emai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ENTER YOUR COMPLETE EMAIL ADDRES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username, in that field. This will make the "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" different from the "email username" for almos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have been completely re-worked. It should be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 users and now ties the user to the service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You may have an unlimited number of account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separate email addresses, login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declare a STATIC IP address in a service#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cript langu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supports the NetScape "cookie" specification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. If you login to a web service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nied admission, the service usually will offer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your name and password. Once you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rite a *.CKY file for that service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the ability to do a so called "file attach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ME (or correctly Base 64) encoding. This is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send a binary file via email. UUEN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MIME as I have it implemented might be best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UUENCODE is still the most widely used way to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internet. The program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HEX 4.0 or MacIntosh enco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happy to discuss the correct settings for yo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ticular uses. "Robots" are a specialty.  Italian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Net-Tamer are now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rop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et-Tam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ant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ed under to davidcolston@delphi.com, net_tamer@delphi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colston@cei.net and I will send you another copy. I would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 little thing like a hard disk crash mess up your registratio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gister Net-Tamer, then join Delphi on-line serv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, just GO CUST 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atest "offic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versions ar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wuarchive.wustl.edu/pub/MSDOS_UPLOADS/net-ta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see that the zip files have a matching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.TXT extension, before download. Since I cannot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ched upload, I upload a text file with the *.botch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 funny happened will I wa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@cei.net, davidcolston@delphi.com, or net_tam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extra-ordinary circumstances. So if you do have problems, I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listings, then you also have the choice of MORE. I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Review the screens carefully to be sur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and complete. The PRESS then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OP, SMTP, and USENET. These a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etc. have to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It is not pretty, but it is as BIG as you can make an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selecting a font with the .F14 extension will give you 3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s. This essentially puts Net-Tamer in a 28 * 80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the program is not set up for 50 line mode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ust for you, let me know and I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nd then change things lat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"S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mode. This keeps a "talker" quiet and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Adding Net-Tamer and Icon to Window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 groups, so be sure not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y YES, Net-Tamer acces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ll of the groups you want entered, 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e program defaults to getting a list of all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You can then toggle select from that menu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ike me, you will probably want the last 50-1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, unless this is a "binaries" group. In which case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selected subjects or headers only, you will need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select option B from the F3 menu, select the group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sking if you would like the list sorted.  This puts 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ads together so you can follow the conversa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or headers you want to get the complete messag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get the messages on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your groups and you can read the messages just lik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Net-Tame dials,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at this time, if you want a complete list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o to the World Wide Web, FTP a file, Telnet to anot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eck the time of day. If the program is displaying an 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Web page, which will not all fit on the screen, press pag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ore and page up to go back. In the WWW section,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s enter to execute the command. You may also mouse the &lt;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tter which is displayed. Cursor left goes back on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"cach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"permanent keeper" messages. You man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essages to read. This gives a menu driven view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H lists ALL commands. What we has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also press W to write an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 **Create A New Message and hit (enter).  After you do tha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dlu (NOT CCMAIL.dlu!!!) and hit (enter).  After you do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to who, if you want to send a file (usually NO), and CC: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ubject.  When you finish that you get a screen that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BELOW THIS LINE.  Type in your message below tha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, it depends on the editor you are using, but us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RED or TED and for UEDIT you would hit F1 then pick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n hit F10.  You have now saved a letter to be sent o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autologon with Net-Tamer. It SHOULD go if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Do not touch anything that is there alread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header 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" of your replies. You can read your relies, delete them or whate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message. Heck, you can even write a reply to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ally lonel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wo line tagline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in the Net-Tamer directory, type Net-Tam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You may also load with /v to overr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use a bios print routine. (This is really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a visually impaired user and need to "hear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initial set up. Once through the comm default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is a permanent choice and never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Net-Tamer/A (plus a number, if you have more that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t-Tamer mis-guesses your video address, you may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t-Tamer flakes out because the modem is too sensitive t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, loading Net-Tamer with the /I command line optio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ignore carrier drop. Some 28.8's will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RARE cases it is necessary to tell the servic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hentication protocol that you want to use LCP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P to do this. You should not use this switch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s known to be running WINDOWS NT and no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eems to take forever and a day to get an email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the server cannot handle the "agreed up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U. This is normally not a good idea, unless you can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or higher between the "screen jerks" as a large emai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 If this happens consistently, try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M #### switch. /M 1024 would tell the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il in pieces no larger than 1024 bytes, even if the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or families) have more than one accoun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Do not change those words, Net-Tamer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ion is and keys on this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modified script for a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SUEDO ANSI COLOR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colors in your signature or taglin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ther registered Net-Tamer users. If you set a col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ood for one line and the other user's scre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creen set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color, just type  `[#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o set the color to a red foreground (print)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31m. To set a red background color, just enter `[41m. To se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with a red background, type `[37;41m. Thes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guised Ansi sequences. They are done this way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Black                  4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Red                    4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Green                  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Yellow                 4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Blue                   4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Magenta                4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Cyan                   4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White                  4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have the same last digit, but use a 4 in fr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color intense put a 1 in front. To "flash" the col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set a red background with white letters enter `[37;41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emi-colon allows both foreground and 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. `[1;37;41m makes the white bright. `[1;5;37;41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lash. If you do not set a background color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of the view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may be included anywhere in a message, except in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subject,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HATE THOSE COLOR THINGS! Then ask Net-Tamer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l messages&lt;G&gt;. You do this in the communications set 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re that you did not user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w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 sound for the included 8 bit sound files. 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to sa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16 or *.f14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*.F16 or *.F14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few others that I probab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FC complai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-V1E1W1&amp;C1&amp;D2&amp;S1S95=47X4^MATS37=11N1&amp;K3S82=128^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(cont)AT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-ATQ0V1&amp;S1I3E1X4&amp;A3&amp;C1&amp;D2&amp;B1^M AT&amp;H1&amp;R2&amp;N0&amp;K1&amp;M4&amp;Y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-AT&amp;F^MATQ0V1X1&amp;C1&amp;D2&amp;S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-ATQ0V1E1W1&amp;C1&amp;D2&amp;S1S95=47X4F1S37=11N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(cont)AT&amp;K3S82=128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-ATQ0V1E1&amp;C1&amp;D2&amp;S1X4V2B1+FCLASS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(cont)ATS7=85 S25=50\G0\Q3\Y0\K1\J0\N3%C1"H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ROBOTICS - (See sport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CUT HER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script below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o connect to C-serve (tym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-OR-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HER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GP Public Key for David Cols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