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iz Version 2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InstallWiz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iz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iz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nt-end utility to automatically build Install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102545,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102545.16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