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   __    __     ____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_  \    |  \  /  |   |    |   |  \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/ \__|   |   \/   |    |  |     \  ~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\___     |      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  \    |  /\/\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 \  |   |  |  |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\_/  |   |  |  |  |    |  |     /  ^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__/    |__|  |__|   |____|   |__/ \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urbo Pasc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Ethan Brodsky (10/2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5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SMIX is freeware and is distributed with full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, which is copyright by Ethan Brodsky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the code in full or part into your own progra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edit is given to Ethan Brodsky.  The source code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 only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sed my SBVOX and SBDSP units.  They both played on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.  The whole VOC file had to be loaded in memory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memory from a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will play up to 8 sounds at one time.  The sound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nd copied to a small buffer as needed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ound Blaster sound card.  It uses auto-initialized DMA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o or higher is installed, eliminating clicks between block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6 is installed, it will use 16-bit sound output, increas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Full Turbo Pascal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are stored on disk as raw signed 8-bit sample data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of 22050 HZ.  There are two options for usage of 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Each sound can be stored in its own extended memory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andom allocation and deallocation of sounds.  E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n extended memory handle.  The default HIM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only 32 handles, so the maximum number of sou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s 32.  (Less if TSRs or other drivers use handles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sounds can be loaded into one extended memory block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loaded one at a time, but all sounds mus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.  Initialize this mode by calling InitSh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ng any sounds.  Sounds should be allocated and fr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 by using the LoadSound and FreeSound procedure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will remain allocated until Shutdown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SMIX on your setup (Especially if you have a S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else out of the ordinary) and tell me whether it wor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both my SB16 and SBPro.  I have reports that it work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32, a ThunderBoard, and several other compatibles, as well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 and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usage is currently around 5% with one sound on my 486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sound, and about 10% using 8 sounds.  This can be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block size. (There is a lot of overhead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XMS driver has to switch into protected mod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ntional memory)  As the block size is increased,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will also increase.  New sound effects are only sta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block, so a block size of 512 gives a latency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3 of a second.  This is the maximum time that will pass betw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Sound procedure is called and when the sound start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block size also means that mor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(7*BlockSize bytes with 8-bit output, and 11*Block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output)  I would recommend a block size between 128 and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In case you are wondering about the three counter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, the first one counts in the CPU's fre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unts the number of interrupts that have occurred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sound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ill work in the real-mode IDE but requires a litt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 in the protected mode IDE.  By default, the IDE'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uses all extended memory.  The demo requires 190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any programs using SMIX require extended memory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.  You can decrease the amount of extended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by setting the DPMIMEM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umber of kilobytes of extended memory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  You will have to find a balance between memory left o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emory available for IDE use.  (Source code,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..)  It is very important to deallocate extended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  Turbo Pascal will free the heap, bu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eft allocated.  The handles and memory will be lo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boot.  It is not enough just to deallocate XMS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cause a run-time error or Halt will stop execu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as been deallocated.  I would recommend using an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locate memory, as demonstrated in the example program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eep the exit chain intact, or SMIX's exit proced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, possibly causing static and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either uses a raw 8-bit unsigned file format, or in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I have included a program that will convert WAV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ormat necessary, and a program to combine raw soun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ile.  The WAV files must be 8-bit and sampled at 22050 H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NDLIB utility included with this package to build sou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yntax for SNDLIB is similar to that of Borland's TLI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more restrictive.  Remember that resource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key", which comes after the filename when adding a re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n 8 character case-insensitive string that is should be pas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ound function after you have opened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improvements planned, but I need feedba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de, I would greatly appreciate it if you would 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bout it.  If you have any bug reports, suggestion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rovements, please tell me!  I have added volum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ibraries, but not this version, since a 32k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If you want volume control implemen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!  I also have finished a FM synthesis MIDI music library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digital music library, so tell me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but I would appreciate contribution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uy development kits and upgrade my comput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me anything, but if you are making of money by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whatever you feel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8 sounds play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ing rate of 220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initialized DMA prevent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-bit sound output increas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es in the background using less than 5%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s stored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resource files allow you to store all sound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ebrodsky@pobox.com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brodsky@psl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    http://www.pobox.com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xraylith.wisc.edu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nnouncements will be po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version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 /pub/msdos/programming/mxlibs/smix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rectory structure there is currently being re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obox.com/~ebrodsky/smix/smi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9a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9b - Fixed a sound quality problem for sound car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uto-initialized DMA transfers.  Commented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 - Optimized time-critical code.  Fixed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bit output under certain circumstances.  Thanks to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den from Creative Labs for pointing out that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ddress calculation.  Added support for shar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 - Made MixingBlock static to improve efficiency.  Fixed tw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8-bit single cycle output.  Improved 8-bit single-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quality by removing redundant DS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  - Switched to a new mixing algorithm that doesn't redu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on 8-bit sound cards.  Fixed a problem with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Pros.  Optimized mixing code.  Modifi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procedure to reset sound card on termination.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 utilitization to under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  - Fixed a file problem and modified exit procedu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  - Fixed a problem that caused static in the last block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from an sound files with an odd length. 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y for informing me of this problem and helping me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  - Fixed a detection problem with sound cards on DMA0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Playing function to check if a sound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  - Fixed setup for SB16s that use an 8-bit DMA channel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- Added support for sound resource files.  New WAV2RAW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rrectly converts all conformant WAV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ooking to get in with a commercial software compan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interested, write to me at the above addres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