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                             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      ///                       //     ///     ///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    ///////  ///////  ///////  //////////   //////  ////// 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   ///     //   //  //         //     ///          //  //  //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    ///    //   //  //////     //     ///          //  //  //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     ///    //   //      //     //     ///          //  //  //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////   ////////  /////     //     ///          //////  //   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stPor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stPort is an image conversion program for programmers.  It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convert PCX files to a format useable by your compiler 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. The converted format (XGF) can be displayed with your compi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Im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astPort you can create XGF files from 2 to 256 colors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in Turbo C, QuickC, Turbo Pascal, and QuickBASIC.  PCX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be converted to SPR/PPR format used by the Fastgraph Librar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tPort can also combine and convert individual files to build a re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&gt;INTERNET:nick.onoufriou@ro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k.onoufriou@bville.gt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USING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PORT infile outfile format     - To convert a sing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PORT @filelist                 - To convert all the files in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PORT @reslist outfile res      - To convert and create a re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CONVERTING ONE FIL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infile&gt; must be a standard PCX file containing 2-256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outfile&gt; will be either XGF,RAW,SPR, or PPR depend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must be TCx,TPx,QBx,PBx,QCx,SPR, or PPR.  The x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d for the amount of colors, values can be 2,4,16, and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16 would create an XGF file that can be displayed in the 16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using Turbo C. Use the supplied source code to display 16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6 color XG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/PPR are standard pixel run formats used by the Fastgraph library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info.exe utility to determine the width and ru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CONVERTING FILES USING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standard text file containing the input file, output fil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  To convert the files in the listfile type RASTPORT @LI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LI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1.PCX FILE1.XGF TC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2.PCX FILE2.XGF TC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CREATING RE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standard text file containing the input file, resource i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 The input file must be a PCX file in order to be conver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ormat.  The resource id is a 12 letter/number identify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The format can be any of the formats listed above.  If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convert the input file to any format simply includ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where the forma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the resource file type RASTPORT @RESLIST OUTFILE 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FILE will be the resource file containing all the files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RE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1.PCX CAR TC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2.PCX BIRD TC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3.DAT DATA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stport is NOT free software.  If you use this program you must p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t.  Registration entitles you to a key file that deactivates the n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 from the current and future versions.  The key file also en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256 color option which is restricted in the unregistered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 users also receive BONUS programs (see BONUS.TXT.) See ORDER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ATALOG.TX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