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DPMI  preliminary beta version 0.1   October 1995    (c) Erik de 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featured BIOS-independent enhanced-keyboard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BP7 inline-assembler for DPMI or real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otal keyboard control and in addition give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 to DPMI protected mode programs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keyboard hooked to the protected mode stub, whic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l mode and calls the original INT9 BIOS routin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ress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LEASE 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making this code available to save other programm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re-invent it all over, and also in the hop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will help me make it more reliable 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an early beta, so please send E-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ny bugs or incompatibilities, but if you d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 tech-notes section at the end of this doc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providing regular keyboard input includ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codes for all possible keys and key combina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intaining a boolean array which reflect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key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port to other languages - 100%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pascal-compatible Keypressed and Readkey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IOS-compatible scancode to ascii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tatus toggling and LED-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-table based for speed, compactness and expan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protection against pause, ctrl-break, ctrl-alt-del, print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'mean' codes like alt-3 and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use state now only toggles a flag, to which you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 any way it p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istinguish between every one of the 102 (or more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 installation and removal; current Lock/LED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prune down if you don't need all the BI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/Ctrl/Alt key behavior (which is very 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2-word scancode buffer (BIOS default is 16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SCANCODES - KEY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NT9/IRQ1 interrupt handler maps all keys to a unique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hat could previously only be distingu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-scancode prefix are now mapped to new scancodes - see secon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0-prefixed make-cod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ssued by keys that also have a non-prefixed sib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like the numpad enter key, the extra arrow keys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giving them new codes, they can now be recognized and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from the other keys in the KeyArray, while the exceptio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rocess ensures that the resulting Ascii- and scancod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s they would have with the normal BIOS and pas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the original scancodes of all the keys.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dexes in KeyArray[] to get the current status of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(hex)     Key                 Code (hex)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      Esc                     30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         1                    31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         2                    32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         3                    33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           4                    34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           5                    35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           6                    36         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           7                    37         Keyp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           8                    38         Lef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            9                    39        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            0                    3A        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            -                    3B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            =                    3C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         BackSpace               3D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         Tab                     3E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Q                    3F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W                    40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E                    41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R                    42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T                    43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Y                    44    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U                    45 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  I                    46        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O                    47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 P                    48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            [                    49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           ]                    4A         Keyp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         Enter                   4B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D         LeftCtrl                4C        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            A                    4D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            S                    4E         Keypad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D                    4F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    F                    50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    G                    51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    H                    52 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  J                    53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K                    54         Sysreq ( Alt PrintSc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    L                    55          - un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        ;                    56         Spare Key  ( second 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    '                    57           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        `                    58           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         Lef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xtra codes are created by the KEYDPMI prefix-trans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  New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54    all instances of PrtScr/Sys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   59    keypa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D   5A    Right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5B    Righ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5C    enh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5D    en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5E    enh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5F    Forward slash (/)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   60    en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   61     - unused - ( no E0-prefixed 4C ex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   62    en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E   63     - unused - ( no E0-prefixed 4E exis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F   64    en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65    en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 66    enh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67    enh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68    enh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'AsciiTranslate' option is switched on, the scancode-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keys are supplied with a single-byte ASCII code, from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depending on which particular state - normal,shift,Ctrl,a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ive at tha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ASCII" bytes in the tables can have several different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-7F  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-FD   load full 16-bit scan word value from exception table entry  00-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     for caps/num/scroll lock keys: ignore but toggl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  ignor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INT 16 function 10h / 11h 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below lists all the codes as they ar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ookup-tables in KEYDPMI when the AsciiTransl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same as officially returned by the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h and 11h ( 00h and 01h for non-enhanced keyboards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bset of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byte of these gives the ASCII character byte (or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codes to be returned for cases where thi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ank, simply edit the lookup tables, e.g. by pu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 in the place of the $FF, or a point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scan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Normal    Shifted    Ctrl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1E61      1E41      1E01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3062      3042      3002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2E63      2E43      2E03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2064      2044      2004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1265      1245      1205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2166      2146      2106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2267      2247      2207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2368      2348      2308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1769      1749      1709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246A      244A      240A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    256B      254B      250B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266C      264C      260C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326D      324D      320D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316E      314E      310E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186F      184F      180F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1970      1950      1910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1071      1051      1011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1372      1352      1312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1F73      1F53      1F13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1474      1454      1414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1675      1655      1615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2F76      2F56      2F16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1177      1157      1117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2D78      2D58      2D18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1579      1559      1519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   2C7A      2C5A      2C1A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Normal    Shifted    Ctrl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0231      0221         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0332      0340      0300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0433      0423         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0534      0524         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0635      0625         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0736      075E      071E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0837      0826         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0938      092A         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0A39      0A28       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0B30      0B29         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      Normal    Shifted    Ctrl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0C2D      0C5F      0C1F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  0D3D      0D2B         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1A5B      1A7B      1A1B      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            1B5D      1B7D      1B1D      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273B      273A               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  2827      2822               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            2960      297E         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        2B5C      2B7C      2B1C      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  332C      333C               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342E      343E          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352F      353F         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Normal    Shifted    Ctrl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3B00      5400      5E00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3C00      5500      5F00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3D00      5600      6000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3E00      5700      6100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3F00      5800      6200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4000      5900      6300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4100      5A00      6400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4200      5B00      6500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4300      5C00      6600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4400      5D00      6700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1          8500      8700      8900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      8600      8800      8A00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       Normal    Shifted    Ctrl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0E08      0E08      0E7F      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5300      532E      9300      A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5000      5032      9100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4F00      4F31      7500      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1C0D      1C0D      1C0A      1C00 / A600 (pad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011B      011B      011B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4700      4737      7700      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5200      5230      9200      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5     4C00      4C35      8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*     372A      372A      9600   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-     4A2D      4A2D      8E00      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+     4E2B      4E2B      9000      4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/     352F      352F      9500      A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4B00      4B34      7300      9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5100      5133      7600      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4900      4939      8400     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Sc                           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4D00      4D36      7400      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     3920      3920      3920      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0F09      0F00      9400      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4800      4838      8D00      9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THE MAIN VARIABLES AND ROUTINES IN KEY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Flags1: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BIOS keyboard status byte at $40:$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KeyFlag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 whenever a MAKE (pressed) code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be reset to zero by the use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Array: array [0..MaxNewScan] of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key currently pressed will have its own boole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Statu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use state, as toggled by the pau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Translat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alse, only the Keyarray is updated; in this case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t to user keypresses is to poll each key's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to True if whenever you need ASCI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pdateLEDS(LedStatus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actual LED indicator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low 3 bits of LedStatus have any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2�1�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��� </w:t>
      </w:r>
      <w:r>
        <w:rPr/>
        <w:t>Scroll-Lock indicator  (0=off,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</w:t>
      </w:r>
      <w:r>
        <w:rPr/>
        <w:t>Num-Loc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Caps-Loc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lush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s away any keys still in the 'KeyBuffer'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etKey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the KeyArray to all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pdateBi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ur StatusFlags1 byte to the BIOS status byte at $40:$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BiosCop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BIOS status byte to our StatusFlags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lushBIOSbuff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 the BI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stallKey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replaces the current interrupt 9 / IRQ1 rout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moveKeyHand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s the original interrupt 9 / IRQ1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in effect when we called InstallKey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ScanAvai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INT-16 function 011h emulation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ne or more scan words waiting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ReadScan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INT-16 function 010h emulation.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scan word from the buffer, or wai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ewKeyPress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for Borland Pascal's KeyPress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NewReadKey: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for Borland Pascal's Read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n ASCII code, which may be zero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next code returned will be an 'extended'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NOTES /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DPMI is intended for real- and 16-bit protected mode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y code can also be ported without any big chang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2-bit protected mod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ative WIN31/WIN95 applications, taking over the entir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is not useful since windows already installs its ow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-mode keyboard handler, which has strict low-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IRQ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differences in behavior from the regular BP/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BIOS, a lot of the duplicate (6/4-keypad) keys a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can words as $XXE0 , while KeyDPMI will trans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regula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both UP arrow keys will now return $480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-arrow (grey) pad used to return 48E0 instead under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need the $XXE0 codes for your programs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codes in the exception tab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KeyDPMI, the Num,Caps,and Scroll lock LEDs will bl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matic rate when their keys remai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nsert flag is not supported; for elaborate text inpu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ually implemented on a higher leve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outines provided all assume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to check for the presence of an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rather, its BIOS functions) is provid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support non-enhanced keyboards or 122-key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(re)write the handler routin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Ralf Brown's interrupt list for a table of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the new 122-key ones) and HelpPc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make/break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BM, AMI and most other BIOSes have a re-entran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, which enables interrupts and waits for the $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-bytes to be sent in the LED-upd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icity and speed, KEYDPMI simply updates the led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 and does not wait for the ACK's, but simply igno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are issued in subsequen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PC 2.10</w:t>
        <w:tab/>
        <w:t xml:space="preserve">  Quick Reference Utility   by  David Jur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e help topics include BIOS interrupt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s, DOS functions, EMS and Mou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and DOS data structures, diagnostic code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80x86 assembler instructions,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specific C functions and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CompuServe: go IBMPRO and look for HELPPC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f Brown's Interru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Compuserve: a recent version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BMPRO forum and various other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k de N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: 100121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100121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