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Colors! v1.0 - Copyright (c) 1995, Pennock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rtual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C! has been written mainly for programmers who a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program editors (like me!) which don't do syntax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. With virtual colors you are able to simul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by loading V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! is a TSR which installs itself in memory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n the screen. As soon as it recognize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in the specified color. This way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lors in DO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per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VC!, simply start up VC! with one *.VC! files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specify a VC! color file, it will defaul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VC!. By default, this file contains colors for DOS. To have VC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nother file, simply copy this file to VC.VC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.VC! VC.V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temporarily disable VC! without unlo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just hit CTL-ALT-V and no highlighting is do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ALT-V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nlo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VC! from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this will only work properly if no other TSR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V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make my own VC!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. And quite easily too! the format of a VC!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&lt;color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&lt;color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lor index&gt; is a number between 0 and 255 which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palette. The &lt;reserved words&gt; are word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in the last specified color. Note that VC!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that a reserved word MUST be one 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:6,//            &lt;=== (NOTE THERE ARE NO SPAC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C! that a remarked line starts with "//"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be highlighted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C! that when it finds a number, it should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the Registered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will deactivate itself afte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y the software, unload it and restart. Als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hareware is printed. The Registered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message and will NOT de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register and for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C! is only $15!!! You can register online at CompuServe (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7176) or you can fill in the order form (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-mail address (internet or compuserve) w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registered version. If we have to send it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p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