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sWARE Basic Formatter Pr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-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ASFRM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it happened again.  I got so tired of using three differ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job of one program.  One of them had a pause in it (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 that made it take forever to format a source file. 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delay at the begining, it also took FOUR passes, no less,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tabulation, or indentation.  That required the use of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on the processed file, just to make it look halfway dec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f I wanted a cross reference of all my variables, labels, etc,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et ANOTHER program to do it.  Three different programs, for one job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aa... I can do better than that!  That is what spawned BAS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ASFRM-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who know what programs I am talking about will fi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ghtful change, and also a completed product for making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easier and less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ASFRM-Pro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ake practically ANY ASCII Basic source code and forma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ooking, fully functional program with minimal editing!  It does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Quick Basic or Power Basic source, but also GW-Basic source.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get this, THREE passes!  Not to mention that it will also generate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f all the data once it's finished if you want it to!  Righ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tested to handle TurboBASIC, Quick Basic, PowerBASIC, P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Basic, and ASIC with little or no problems.  It doesn't work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it's not a true basic) and I have found little interest in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I'm not the Windoze ty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's look at a 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working on this great program.  It works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programming style, leaves much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You use un-typed variables (by un-typed I mean, you use 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% which takes up more time in processing in the long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You use alot of DEFINT commands so you don't have to worry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ty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You never tabulate your commands to follow the nesting lev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or condi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You tend to use a lot of colons in your source, often using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n one line making it hard to follow your program's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You mix your structure and spacing making it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You lose track of what variables you use, or what subroutine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, producing lots of spagett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, or all of the aforementioned programming no-no'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FRM-Pro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take your source code, and then separate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exactly one command on each line of code.  Then, it will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ake it look good by indenting the commands between your loop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/NEXT blocks, WHILE/WEND loops, DO/LOOP blocks, etc.  It will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command, taking the variables and basic keyword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UPPERCASE, lowercase, or Capitalized.  Then again, if you wa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m the way they are.  It will also find un-type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variable type (and senses your DEFtyped variables as well!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wo different kinds of cross reference files, once it's 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ck down where all your variables are used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easily by using the Defaults Menu option and saving th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.  Registered users are allowed multip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program before running BASFRM-Pro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RINSTR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NG A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15        'Start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X        'Get the loo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15             'make it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#1,a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'ello"         'Okay 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w let's go for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RINSTR(A$,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stSub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=1 then 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2,"There are"x"people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estSub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=ThaT then    'Test this sucker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what the same program looks like after running BASFRM-Pro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RINSTR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NG A-C                                     &lt;--- Note #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%=1 TO 15       'Start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%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X%   'Get the loo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15         'make it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 #1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'ello"    'Okay 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%,Y%           ^----------------------------- Not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w let's go for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RINSTR(A$,"X")                             &lt;--- No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estSub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%=1 THEN A=1                             &lt;--- Note #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#2,"There are";X%;"people here."       &lt;--- No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estSub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%=That% THEN'Test this sucker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#1:  Notice that at the beginning of the program we DEFtype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riables that began with the letters A through 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s in Note #1a.  As you can see in note #1b,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not touched by the unassigned variab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  This makes your compiler happy because it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ad the routines to handle them later, thus optim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further. (This was added in 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#2:  When a embedded remark is encountered, it is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, and replaced in the exact same positio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on the source line, unless the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past the point where it originally had been pla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ase, it is placed directly after the las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#3:  Notice that the subroutine that was called [RINSTR()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taken for a variable, even though it is not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$INCLUDE statement is encountered in the first p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d file is searched for sub/fn names and exclud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typing routines.  This also occurs if a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countered i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#4:  If the program encounters an improper PRINT state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it is a valid command, it will correct i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so that it is more readable and easily debug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if you don't see the difference this program makes on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then you've got to be blind!  Notice how much easier it is t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structure, and how uniform the whole program is now.  It's easier to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ables, and generally makes it appear to be done by a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ss:  What occurs here is that all the labels will be grabb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parating the lines in the next pass.  It will als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$INCLUDEd files for SUB or FUNCTION names so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regular variables.  If an include file gi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ntain a drive and a path, the program will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 BFINC.  You can set this your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irectory before invoking the program.  It mus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ckslash (\).  (e.g.:  SET BFINC=C:\BASIC\INCLUDE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ss: In this pass, most of the work is done.  What happens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IF/THEN/ELSE statments ar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/THEN/ELSE/END IF and the source code is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ordingly.  All printed statements are corrected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in the 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AB(5)"Help"X+1  and  PRINT "Help"STRING$(14,"-")"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AB(5);"Help";X+1 and PRINT "Help";STRING$(14,"-");"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converting a GW-Basic program over to QB/PB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labels are cross checked and standardiz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ound like much, but believe me... it's the bigge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ogram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ss:  In this final pass, what occurs is that all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, all the variables, SUBs, FNs, Labels, an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d occordingly, and all 'REMarks are removed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ines are either expanded the way that Quick Basic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ompressed taking out all those unnecessary spac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-typed variables are typed with your default and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within the DEFtype command as well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, you will have a completely over-haule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de,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option for a cross reference file to be generated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will be performed on the code to produce the informatio n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 reference and/or the decla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has been through a rigorous beta testing!  I have never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o through as much testing as this one has, and I thank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oing so, but I cannot guarentee that ALL quirk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ensated for, but I do believe I have gotten 95% of them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rogramming style and preference, will greatly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erformance.  The sloppier and more inprecise the cod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program, the longer it may take to process.  Wherea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run through this program, the faster it will be.  You c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use this program as a gradient to test just how good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!  Another hidden featu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begin the program you can use either a mouse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navigate around the environment.  Here'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when you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Widths  Casing  Formatting  X-Ref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  </w:t>
      </w:r>
      <w:r>
        <w:rPr/>
        <w:t>BAS-Form Pro version 1.2      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</w:t>
      </w:r>
      <w:r>
        <w:rPr/>
        <w:t>Written by James R. Davis - DavisWARE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</w:t>
      </w:r>
      <w:r>
        <w:rPr/>
        <w:t>(C) Copyright 1995 - All Rights Reserved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   </w:t>
      </w:r>
      <w:r>
        <w:rPr/>
        <w:t>[UNREGISTERED VERSION]       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  </w:t>
      </w:r>
      <w:r>
        <w:rPr/>
        <w:t>Current File to Process:      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     </w:t>
      </w:r>
      <w:r>
        <w:rPr/>
        <w:t>NO FILE SELECTED           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T-Letter keys or Click on the menu option to bring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nu.  By pressing F1 or Clicking in the Help area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help on that menu.  There are some commands that when choos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value, or toggle through a predefined list of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or off the feature.  At the nottom of the screen you will see a br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each option does.  Here's a more intensiv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menu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             - This function will allow you to pick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for processing.  The default director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used if no directory is specifi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Formatting File  - Choose this selection to begi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file for processing.  Use (O)pen Fi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DavisWARE        - This explains a bit about DavisWARE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tain tech support for this and other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rder Form       - Use this option to print an order form o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when you decide to purcha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ask you to make sure your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rinting.  Press ESC to abor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gram  - Use this option to register the program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received your registration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rogram           - This will exit the program back to DO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press ESC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 width                    - This option will allow you to se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indent width in spac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ing this option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Tab Space Witdh            - This option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ount of spaces that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hard-tabs CHR$(9)'s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option you can set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REMark Position        - This option will allow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ition on the line wher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arks will go.  If a sourc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eeds this setting then the re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 immediately after the co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ing this option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pand IF...THEN Statements  - This option tells the progra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and IF...THEN to IF...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tements.  If a bullet (�) is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option, it means that it's off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ck-mark (�) it means that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/Function/Label Casing, Command Casing, and Variable C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any of these functions you will toggle through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g that will be performed on that symbol.  The casing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pper case  = MYROUTINE    C - Capitalized = My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wer case  = myroutine    N - No Change   = My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yped Variables  - This will allow you to assign a variab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yped variables.  The variable types ar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unction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    Definition              Sym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-  Integer                 ?   - �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-  Long Integer            ??  - �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- �Quad Integer            ??? - �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-  Single Precision        @   - �BCD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-  Double Precision        @@  - �BC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- �Extended Precision      N   -  No Typ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= Supported by PowerBASI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ne Handling           - This option will allow you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f you wish to continu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if so at what position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when you see the Bull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 you to change the valu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it will just de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Handling              - This option will allow you to toggl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arks are handled in your source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will be Flush left (F), Ind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st of the code (I), or Remov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code itself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/SUB/Function Position  - This will allow you to tell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ish to place Labels, Subs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on the source c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/ELSE Indenting          - This will toggle whether you wish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SE/ELSE statements one extra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up Original Source        - This will toggle whether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iginal source to bs BAKed up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Source Code Lines     - This will toggle to Exp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(include extra spaces like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es) or compress the lin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nec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ef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Cross Reference   - This will toggle whether you wish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 reference of your code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 you will unlock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below it.  The re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ow cannot be accessed unless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iv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or X-Ref File   - This option will allow you to se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sion to use for the cross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X-Ref to Generate  - This option will allow you to se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cross reference to generat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ggle between (N) Numerical references or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Include     - This option will allow you to select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xtra information you wish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 reference file.  It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arate window tha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llowing information can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 reference file if togg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�]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�] Sub/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�] Label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toggle any of these On (�) or Off 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then press ESC to return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CLARE file      - This toggle will allow you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reate a DECLARE list of all 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routines in the source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arate file with a .DEC fil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urrent Settings         - This will save all the current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made to a file for later retr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ther Settings           - This option will allow you to loa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a different filename sele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option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or Saving Settings  - This will allow you to set the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ilename of the file you wish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 your settings from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available to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formatting a program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FRM [filespec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     - This is the name of the file you wish to proces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in ASCII text.  If you wish to convert from GW-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save the file using the ,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t          - You can include the extention, but if you omi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, .BAS is assumed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LUG 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plugs, that you can place directly into your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llow you to directly control in your source code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.  Take a look at the example below and read the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%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FR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his part of the code has already been process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F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Process 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%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FR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his part of the code has already been process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F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 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atigically placing a 'BASFRM+ or a 'BASFRM- in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you can skip over large chunks of code, thus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ssing.  One thing that is necessary though is that the 'BASF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must be placed after the first label in the code unless, the 'BASF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placed before the first label.  Otherwise, unpredictable t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all the source code pl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SFR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SF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SFRM KEYCASE [UPPER|lower|Capitol|NoNe|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SFRM LABCASE [UPPER|lower|Capitol|NoNe|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SFRM VARCASE [UPPER|lower|Capitol|NoNe|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SFRM VARTYPE [%|&amp;|&amp;&amp;|!|#|##|None|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be pretty self explainitory.  By using the DEFAULT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e program's last saved defaults.  You don't have to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witch word either, you can just use U,L,C,N, or D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YPE switch.  Any of these commands can be in upper, lower or mixed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it's not pic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vast complexity of the basic langauge I cannot guare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this program you'll be able to compile it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near impossiblity to be able to calculate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ies and code contingencies for every single one, but I do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will look much better then it did when you started. 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loss of data you may have due to you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 STRONGLY suggest that before formatting any importa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t you back it up first.  This will insure not only no loss of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use the original as a reference fo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s the following individuals for they're excep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ding all the little bugs and the suggestions they have given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ut thoroug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Navarro for introducing me to PowerBASIC and all it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oyd Smith for all his enthusiasm and complete confidence in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Negron for his exemplery work in finding bugs and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of things I could never have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n Earnshaw for providing many suggestions that were impleme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 Bernard for helping out in many ways, all of which I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lis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to all of you, this program has become a reality!  With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support, I probably would have given up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meaning... IT'S NOT FREE...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any way either.  No hidden pauses, features, or other hy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so frustrating do these days.  If you find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more then 5 times) then send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ration fee for this program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 very reasonable price considering all the work that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sucker!  If you would like to register this progra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ORDER.FRM...  Read it's instructions... It should be clear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TRY-BEFORE-YOU-BUY concept that remains alive becaus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who do register software.  If everyone didn't register, 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end up totally discouraged and completely broke! &lt;G&gt;  I d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 this program and find it worthy of your programm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Until the 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