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PREFI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1a 18 Ma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-1996 Michael Hypyts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in the current version outputs 'straightforward'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 and plotters, i.e., it uses commands which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devices of a printer/plot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some printers and plotters have a mixed-languag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, which may rely on the individual print job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languag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dvanced use of the data generated by VPCI in such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s, and still get the benefit of multiple langu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package contains prefix and suffix code which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PCI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efix code must be sent to the output devi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graphics data, and all suffix code must be s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achieved by (manually) embedding VPCI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red prefix and suffix code via the DOS '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llowing example, the resulting file FILE.PCL,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LaserJet IIISi, contains prefix code to switch to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, the actual graphics code, and suffix code to end the P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/B LJPS.__1 + OUTPUT.PCL + LJPS.__3 FILE.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use the '/B' switch with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, the prefixes can also be sent individ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a non-temporary languag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WLETT-PACKARD HP-GL/2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printers with PCL level 5 (HP LaserJet III and newe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HP-GL/2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user units (SC command) is scaled to fit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setup, however, the printer must already be in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see section 'HP7600 SERIES PLOTTER' for switching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plotter units (used by VPCI) must use the PCL5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de does the required setup and switches to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back to PC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JHPGL2.__1  -  PCL prefix code, brings un-scaled A4-sized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to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JHPGL2.__2  -  PCL prefix code, brings un-scaled A3-sized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to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JHPGL2.__3  -  PCL prefix code, brings un-scaled A2-sized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to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JHPGL2.__4  -  PCL prefix code, brings un-scaled A1-sized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to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JHPGL2.__5  -  PCL prefix code, brings un-scaled A0-sized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to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JHPGL2.__6  -  PCL suffix code, must always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-GL/2 code when using the abov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prefixes might not give the best results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ways easy to output pen plotter data without al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erJet serie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rings onto the paper' means that the plot may not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d, may have unsuitable margins, or may even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commands in the HP-GL/2 data override the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ot wide line thickness defined in the prefix code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ckness defaults to 0.35mm).  Then, strip all IN and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usually the first commands i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WLETT-PACKARD POSTSCRIPT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multi-language environment (PCL/PostScript)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witch between PCL and PostScript, otherwise, PCL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as PostScript code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P PostScript laser printers (e.g., LaserJet IIISi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 Job Language (PJL)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JPS.__1  -  Prefix code, switches to PCL via P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JPS.__2  -  Prefix code, switches to PostScript via P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JPS.__3  -  Suffix code, ends a PJL job (expect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rther language switching, omit if not wa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PJL switching is not disabled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r LaserJet printers and printers of other manufactur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nse the type of data.  Consult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WLETT-PACKARD 7600 SERIES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7600 Series plotters accept both vector (HP-GL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ter (HP-RTL, CALS CCITT) data, language switch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7600 series plotters also support the Printer Job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JL)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P7600.__1  -  Reset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7600.__2  -  Prefix code, enters HP-GL/2 mode, '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o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P7600.__3  -  Prefix code, enters HP-GL/2 mode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used pen position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P7600.__4  -  Prefix code, enters HP-GL/2 mode,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HP-RTL pri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P7600.__5  -  Prefix code, enters HP-RTL mode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used position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P7600.__6  -  Prefix code, enters HP-RTL mode,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HP-GL/2 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7600.__7  -  Enters HP-RTL mode via P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7600.__8  -  Enters CALS CCITT Group 4 Type I mode via P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must switch to HP-RTL via PJL (using HP7600.__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plotter accepts any non-PJL switch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marked with an asterisk '*' can also be used on PCL5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printers to switch to HP-GL/2 and back to PCL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ghly the same as RTL), and to reset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and product names are trademarks or registered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