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INSTRUC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a 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6 Michael Hypyts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all the options and the behaviour of the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able VPCI.EX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executables are discussed in 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taken by VPCI is specifi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(any parameters enclosed in square brackets '[]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&lt;file&gt; [/STEPS=&lt;steps&gt;] [/ROT=&lt;rot&gt;] [/MIRROR=&lt;mirr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SCALE=&lt;scale&gt;] [/FMT=&lt;format&gt;] [/DPI=&lt;dpi&gt;] [/FILE=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NOCR] [/OPEN] [/PAPER=&lt;paper&gt;] [/PENS=&lt;pens&gt;] [/WIDTH=&lt;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MERGE] [/DOTS] [/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&gt;          &lt;file&gt; is the name of a single CalComp PCI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processed and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can be any valid DOS file name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51 characters.  Reserved DO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s and jokers are not allow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tion 'HINTS'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EPS=&lt;steps&gt;  Defines the step size, generally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and represents the number of moves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 that make up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teps&gt; must be in the range of 200 to 10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rrect step size value ensures proper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ion of non-CalComp plotter uni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 size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CalComp output data with a differe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must still be scaled using /SCALE=&lt;sca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, input data with 2032 steps an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508 steps must use /SCALE=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ep size value itself has no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omp-to-CalComp conver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 Format output requires the step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(!) plotter, in order to perform the 0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-moves at pen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2032 step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OT=&lt;rot&gt;      &lt;rot&gt; is an extra rotation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on.  &lt;rot&gt; is expected to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0 to 359 degrees (INTEGER), however,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ut-of-range values 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rotation value is zer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IRROR=&lt;mirror&gt;  &lt;mirror&gt; defines the extra mirro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 axes and must be a one or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containing the name of the axis al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 will be mirrored,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IRROR=X                mirrors along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IRROR=Y                mirrors along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IRROR=XY               mirrors along both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alComp-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n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CALE=&lt;scale&gt;  Defines the scaling factor of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cale&gt; stands for a character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positive (real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ing can be anisotropic.  I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- and Y-scaling are given, th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with a semicolon ';', and alw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must be given.  The X-scal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ed prior to the Y-scaling value.  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 of the media travel, Y i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media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CALE=2                 isotropic scale 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CALE=2.0              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CALE=0.9985;1.0        anisotropic scal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used to 'calib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accurat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le to fit a certain paper siz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, you must omit /SCALE=&lt;scale&gt;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/PAPER=&lt;pap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irror a plot, do not use negativ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, instead use /MIRROR=&lt;mi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CALE=&lt;scale&gt; is ignored with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screen output is always scal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/SCALE=1.0;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MT=&lt;format&gt;   &lt;format&gt; specifies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/FMT=&lt;format&gt; is not specified, /FMT=SC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d.  The following keywo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N   Screen output, mode 12h (640*480*16)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NI  Screen output with white background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h (640*480*16), BIOS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NM  Screen output, monochrome, mode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40*480*2), use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    Output format CalComp 960 (non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).  This data is for non-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omp plotters without a contro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I controllers which emulate 96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ep size of 203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omp 1051 series plotters have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s per inch, so use /SCALE=0.5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t a full size plot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 size of the target(!) plo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in /STEPS=&lt;steps&gt;,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2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eated 960 format pen range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CO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I    Output format CalComp PCI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well for (non-intelligent)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otters with a 907 controll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only vectors and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ed by all controll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eated PCI format pen range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CO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CRF   Output format CalComp Compressed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, 8 bits in an 8-bit fr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DC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s monochrome and uses the do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inch value of /DPI=&lt;dp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  Output format Kongsberg MAP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Kongsberg plotters with a GC3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C600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eated MAP pen 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CO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GL   Output format HP-GL. 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are Hewlett-Packard plo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nge from HP7470 to HP7596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-GL mod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are terminated by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commands are not used, so H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face users can have thei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LISTEN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est possible DIN A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(Expand=OFF) is chosen. 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ots (A0 width and longer than 1189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 36in roll media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eated HP-GL pen range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CO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GL2  Output format HP-GL/2. 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are the latest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otter models (from HP7550 to HP760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ve HP-GL/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are 'byte stream'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tion; output comma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eated HP-GL/2 pen range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CO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     Output format PostScript (level 1)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orms the Document Structuring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s -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is for generic colou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s; however, colour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handled on all b/w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 a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reated PostScript 'pen' rang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    Output format Encapsulated P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is a variation of the abov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data in order to conform th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llowing chang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ll graphics state operator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No showpa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lots are always merg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le p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paper size is always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mporting application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pping path around the %%BoundingBo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/SCALE=&lt;scale&gt; is used and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file name is 'PLOT.E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L    Hewlett-Packard Printer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is for older types of HP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s with a resolution of 150d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ny PCL language level.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 a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L4   Hewlett-Packard Printer Control Langu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is for the HP LaserJet I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s, but can also be u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types of HP printers.  Data is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ed, resolution is 3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 a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L5   Hewlett-Packard Printer Control Langu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is for the HP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erJet III.  Data compression empl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possible mix of the methods 1,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(RLE, TIFF, seed row);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 a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L5+  Hewlett-Packard Printer Control Langu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ata is for the HP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erJet IV/V and identical to the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except for a resolution of 6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 a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J300  Canon BJ300/BJ330 and most other Canon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s.  Resolution is 18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 a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J300+ Canon BJ300/BJ330 in native 360dpi,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 a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P9- Output format Epson ESC/P 9pin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2dpi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 can be A4, A3, and A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e wide Epson printers (e.g., FX1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load A2 paper; the printab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ever, is smaller than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P9  Output format Epson ESC/P 9pin, 144x216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ree passes, uni-directional,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s are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FMT=ESCP9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P9+ Output format Epson ESC/P 9pin, 240x216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six passes, uni-directional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s are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FMT=ESCP9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P24 Output format Epson ESC/P 24pin,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0dpi, uni-directional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s are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FMT=ESCP9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P24+  Output format Epson ESC/P 24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0x180dpi in two passes, uni-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sizes are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FMT=ESCP9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LP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ES   Output format IGES 5.0.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l space is metric,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PLOT.I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DA    Output format VDAF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output file name is 'PLOT.VD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PI=&lt;dpi&gt;      /DPI=&lt;dpi&gt; specifies the raster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urrently used only with CCR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pi&gt; stands for a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erical value, white spaces (blank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allowed.  If anisotropic,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separated by an 'X' or 'x'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PI=40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table lists valid dpi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CalComp raster plotter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ter Series                    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Master 52200                 2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0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Master Plus 52400            406x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6x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Master 600 (53300)           30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Master 800 (53400)           4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7400 and 68400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JET 5400            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JET 5400R, TechJET 5300 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s 4 (54400)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the dpi values are use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e the type of plotter, and init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lotter-specific commands.  The two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s denote a DrawingMaster plo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given exactly as shown abov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is 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values than the abov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PI=&lt;dpi&gt; defaults to 67400/68400 serie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0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=&lt;file&gt;    &lt;file&gt; specifies the output file 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can be any valid DOS file name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51 characters.  VPCI does not ap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erved DOS file names LPT1, LPT2, PRN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2, COM3, COM4, AUX, CON and NUL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CON should not be used, sinc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printer/plotter output format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CR           Writes Unix-style ASCII output, i.e.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with a line feed instead of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-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lines are terminated DOS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DOS ASCII files do not contain the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PEN           If the output file specified in /FILE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ready exists, /OPEN must be us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an already existing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opened.  Reserved DOS file names (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PER=&lt;paper&gt;  Defines the size of the paper and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ing the paper size without /SCALE=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s the plot to fit tha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gal values for &lt;paper&gt; are 'A4', 'A3', and 'A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fer to vertically loaded paper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ge in line with the pap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rizontally loaded paper together with /ROT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result in paper advance problem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/PAPER=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ENS=&lt;pens&gt;    Defines the mapping of the pens in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data.  &lt;pens&gt; is a sequence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ne one-digit numbers in the range from 0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ly referencing the pens 0 through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put data (the pens 9 to 16 can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apped and are automatically set to pe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 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f you want all pen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o be pen 1, you say /PENS=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ameter /PENS=111 would only re-map the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PCI suppresses pen 0 in all screen, 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output.  Re-define the pe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blank' by assigning p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y definition, pen 0 in PC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ferences pen 1, therefo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ENS=11234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IDTH=&lt;width&gt;  Defines the dot width of pens in r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(screen preview ignores this).  VPCI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 a moving pen with round li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idth&gt; is a sequence of at most nine on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in the range from 1 to 9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ing the pens 0 through 8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ready be re-mapped.  White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value for pen 0 is a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at pen is ignored in ras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it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'blank' a pen, do not assign a pen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, instead, assign pen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/WIDTH=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the actual line thick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-dependent and equals the dot-width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dots-per-inch resolu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(times 25.4 to obtain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table gives an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ric line thickness for some printe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      72dpi 100dpi 150dpi 180dpi 200dpi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m    75dpi 102dpi               203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3      -      -      -      1      1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8      -      -      1      -      -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25      -      1      -      2      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35      1      -      2      3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50      -      2      3      4      4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70      2      3      4      5      6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0      3      4      6      7      8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     360dpi 400dpi 600dpi 72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m          406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3      2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8      3      3      4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25      4      4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35      5      6      8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50      7      8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70     (9)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0      -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en width is not adjusted for anisotrop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(e.g., 400x200), and theref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equally thick in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oid using anisotropic resolutions w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ckness has significa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simulating a moving pen is as slow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rate, thicker lines take noticeably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sterize.  It is a good idea to avoid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arge plots or when using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WIDTH=&lt;width&gt; can also be used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, mainly to improve output on b/w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 widths are defined to match the 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bove tables, i.e., /WIDTH=123456789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nds to line widths of one dot, 0.13,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35, 0.5, 0.7, 1.0, 1.4, and 2.0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RGE          Merges multiple plots, i.e., multiple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eparated, but overlayed, with thei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s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ERGE can also be used to speed-up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plots, when the generating syste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mpty second plot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plots are not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TS           /DOTS ensures plotting of single dots,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en down' immediately followed by a 'pen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p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/DOTS causes a data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(normal) vectors, and it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dots are no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ST           With /LIST specified, VPCI print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the given plot file onl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are locked out and no tempor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in any order, bu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or commas.  Since spaces are not allowed inside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s, quotin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pper-case and lower-case characters are allow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.  A parameter can span at most sixty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ading slash '/'.  Not more than sixteen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than one parameter of the same kind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DOS variable VPCICL can hold another te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which you may use to specify your favourit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extend the DOS command line.  VPCICL may be up to 128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PCICL parameters are processed after the command l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s, that is to say, parameters on the command lin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f the same kind in VPCI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with no (command line) parameters at all specifie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summary of the available options.  In that case, VPCI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 Therefore, VPCICL cannot completely re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the equal sign '=' in all of th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a colon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iminates command line pass-through problems when VPC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ecuted via a batch file and the parameter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'%n'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given in the variable VPCICL must use the col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ND PLOT DATA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must be configured in order to process the data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gs VPCI needs to know are the number of syncs a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OM value, whether the checksum feature is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handshaking used in the hardware environmen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 there should be a file named VPC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characteristics of the plot data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ed.  Thus, if you store different data in differen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s you always have a match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PCI.CFG cannot be found in the current director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VPCICFG is used to determin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configuration file.  If VPCICFG is set,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DOS pathname (any name, as long as it me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ing conventions and is not longer than 51 characte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xpected to edit the default configuration fi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uld look as follows (this i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or blank line                                     !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NSYNC                   (INTEGER)                  !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 SYNC                    (INTEGER)                  !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EOM                     (INTEGER)                  !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CHKSUM                  (LOGICAL)                  !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XON/XOFF or Direct Mode (LOGICAL)                  !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YNC is the number of syncs (1 or 2).  SYNC is the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imal, 0 through 127).  EOM is the End-of-Messa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(decimal, 0 through 31).  CHKSUM is T(rue) or F(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 of the checksum feature.  XON/XOFF is T(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lot data which is to be sent to a plotter with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ect mode or if XON/XOFF handshak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read FORTRAN list-directed.  Only the valu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94, 13, etc.) followed by a comma or white spac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/XOFF set to .TRUE. is always safe and will fi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the respons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per plot characteristics, see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with the gen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syncs can be detected by examining the code.  Tw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s, DUMP.EXE and DETECT.EXE, are 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file TOOL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creates a disk file (unformatted, direct) for tempo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The data file is created in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rive unless the DOS environment variable VPCITMP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PCITMP is used, it should contain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(really any name, as long as it meets the DO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 and is not longer than 51 characters)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letter or a directory name.  The file with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scratch file, regardless of existence.  Reserv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 are not allowed, of course.  It goes withou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ames of other files with a meaning to VPCI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ten bytes to store one vector.  With all-vec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the file size of the temp file varies between about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times the siz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of the temp file on a RAM drive increas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different data (input data and output data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hysically different hard drives avoids unnecessar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, and the data can be read and writt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vere program execution errors might leav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(default file name '1&amp;&amp;&amp;&amp;&amp;&amp;&amp;.TMP', or simil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with the parameter /LIST performs a listing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program (plot file), which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y is giv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1D  ESCAPE SEQUENCE - Set Turnaround Delay: 0.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                �                     � </w:t>
      </w:r>
      <w:r>
        <w:rPr/>
        <w:t>Valu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                � </w:t>
      </w:r>
      <w:r>
        <w:rPr/>
        <w:t>Sub command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</w:t>
      </w:r>
      <w:r>
        <w:rPr/>
        <w:t>Major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position (hex), beginning of command (if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sterisk ('*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ordinates are in plotter steps; symbol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in inches, angles in r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ler setup commands, commands which control plo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DCL command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commands of a failing buffer cannot be lis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a little further when specify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FAILBUFFER, but it will be useful on only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s.  Still, you must distinguish between checksum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ata.  See the file VPCI.DOC, section '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ND VPCI SPECIFICS'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UTPUT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utput (graphics) is selected with the parameter /FMT=SC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MT=SCRNI, or /FMT=SCRNM.  /FMT=SCRN is automatically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the parameter /LIST nor one of the other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/FMT=&lt;format&gt;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640*480 VGA modes 11h and 12h are used.  In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the plots are displayed using a colour sequence of white-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reen-blue-cyan-magenta-yellow-grey; background colour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verse display /FMT=SCRNI, background colour is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can be suppressed by assigning pen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icrosoft compatible mouse driver is installed, a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define a new window (zoo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d hold down the left mouse button at the posi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new window.  Move the mouse to expand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size.  Release the left mouse button and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indow by pressing the left mouse button again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o cancel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of the window equals the ratio of the graphics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ge backward through the zooms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.  The middle mouse button returns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However, you cannot change to a previou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licks are not recorded and only recognized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switched on, whereas key strok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origin (0,0) is marked with a coordinate syst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our grey (only initial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with the next plot, if any, and to exit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keyboar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screen is restored upon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ew error conditions might leave 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please use the DOS command 'MODE' to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CTRL&gt;&lt;BRK&gt; does not restore text mode and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o hang.  Always use the &lt;ESC&gt;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unction key &lt;F1&gt; invokes the PCI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(equivalent to /FMT=PCI on the command line)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displayed vectors to a file SCREEN.xxx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directory, establishing the plot origin at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can be invoked multiple times, however,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in previous sessions with the same index (extension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.  The number of plots is limited to 999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be too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when the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OUTPUT (PLOTT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output is a one-to-one representation of the in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like a strict foreign language translation (word for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lean-up is performed and no optimization takes plac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pen movement is not deleted and the vector order is lef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.  However, only vectors are contained in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result in a noticeable increase of file siz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s used in the input data.  By default,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can be suppressed by assigning pen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P-GL and HP-GL/2 output, the End-of-Plot action is th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ge Feed) instruction.  The NR (Not Ready)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A trailing SP0 instruction is ad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 OUTPUT (RASTER PLO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raster plotters is organized plane-by-plane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plane), if supported by the language/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orientation remains unchanged.  Clipp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 perpendicular to the paper path takes place if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st (widest) plotter of one machine family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ur sequence used in (colour) output for pen 1 through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is black-red-green-blue-cyan-magenta-yellow-gre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is always paper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can be suppressed by assigning pen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s hav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AND RASTER OUTPUT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s are individually scaled to fit the paper siz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ze exceeds the printable area, unless /SCALE=&lt;sca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As much printable space as possi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orientation is the X axis in line with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of the paper (PostScript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ur sequence used in (colour) output for pen 0 through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is (white)-black-red-green-blue-cyan-magenta-yellow-grey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colour is always paper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can be suppressed by assigning pen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ster output routines hav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file PREFIX.DOC for information abou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code included with the VPC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size is restricted to be less than 100.0 mete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and Y direction.  However, the value range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is limitation cannot be practically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Section, the author's name and organiz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and 22, cannot be specified and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, name and organization should be added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 Index 21 and 22 are Hollerith string consta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'3H123', '10HABC.,;ABCD', '12H HELLO THERE'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are not part of the constant and shown for clar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want to use quotes in the string, do not doubl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split across lines.  If lines have to be added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number and update the Terminate Section (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labeled 'T000000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version, every vector is translated as a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110 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utive entities can be chain-picked and are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accessible as one curve.  However, future version of V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bine consecutive line segments in a 102 Composit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ingle dots are regarded as 'degenerated'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/DOTS shoul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s are separated on different levels, i.e., all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lot lie on level one, all entities of the seco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 on level two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 are separated using the Line Weight feature;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tities are visible in all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AF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AFS has been designed to transfer merely the geometry of a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tricted capabilities in entity separat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nd 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size restriction is the same as with I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AFS output creates the header as described in /17/, Appendix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rman language.  The header should be comple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VDA file and filling in the blanks (dots, actuall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are translated as order-two curves (CURVE)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is in direction of the pen movement, i.e.,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share the same direction.  Also, consecutive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using the GROUP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entity type (Line, B-Spline, etc.) depend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processor translates order-two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ingle dots are regarded as 'degenerated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, and therefore /DOTS shoul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lots are separated in different sets (BEGIN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 selections are ignored, therefore all ent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he defaul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OF SCREEN OUTPUT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een messages (text mode) except for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rror messages can be redirected using the DOS '&gt;', '&gt;&gt;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redirection and pi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specially useful together with the /LI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not possible to read data from STDIN o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ile containing the parameters or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provides brief error messages wherever possible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directly written to the scree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hich handles the error is shown in squar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f the message and is only of interest when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bugs.  In the rare case of a program error you get a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e trace-back (have F77L.EER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ata-related error occurs while processing the plot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message is displayed including the byte offset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 message of the offending comman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essages can be redirected.  However, the failing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umped.  See also the section 'COMMAND SUMMARY'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rror messages and many other messages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s are not handled by the program.  DOS exi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ovid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atistics are printed after reading the PCI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umber of data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umber of plots contained in the program (if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ollowing statistics ar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umber of resulting vectors (pen up and pen down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lot extent (only pen-down moves) in millimeters,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0) is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nal plot coordinates differ from the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(e.g., when WINDOW is used), both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and the plot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e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round the one-file-at-a-time handling of VPCI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the DOS 'FOR' command to apply wildcards in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A IN (*.*) DO VPCI %A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A IN (*.*) DO COMMAND /C VPCI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*.*' represents the files you want to proces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.PCI'.  Append the desired options to the lin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are the same for all files process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example works also with batch execution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name and allows redirection and piping. 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ouble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FOR %A IN (PLOT.* TEST.*) DO VPCI %A /FMT=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ll the files PLOT.* and TEST.* to Kongsberg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output to COM1 (for creating an output file e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to specify something like /FILE=\TMP\%A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get the basename of the file and append an exten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nd copy the output files in the directory \TMP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 commands may be embedded in otherwise pure vecto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et up the pen palette of a raster plot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VPCI stops on raster commands.  However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/SPECIAL=IGNORERASTER causes VPCI to ski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VPCI.DOC, section 'IMPLEMENTATION LIMITS AND VPCI SPECIFIC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and product names are trademarks or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