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1a 18 Ma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-1996 Michael Hypyts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TERMS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package, 'VPCI', is copyrighted by Michael Hypy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  Any attempts on reverse-engineer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-compiling, de-assembling, etc.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PCI package is provided 'as is'.  There are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or implied.  In particular, the autho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for malfunction or damage of hardware (e.g., wrong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, hard-clip limit hi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your responsibility to check the usability and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, as well as data generated by VP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is marketed under the Shareware idea.  This softwa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ith the author if you continue using it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eriod which you are granted. 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fo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also qualifies you for obtaining update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gistered user, you can receive major updates a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or minor updates, such as x.x1a, x.x2b, and x.x9z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egistered copy of this software may be either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person on multiple computers or installed 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a group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may also make backup copies and print o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al copies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of VPCI must not be distributed or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 purposes, you may use this software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ty days without registration to find out if i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  After that time you must register your copy of VPC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discontinue using it or giv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give copies of the Shareware distribution of VPCI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you leave all the files unaltered and keep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s must not charge more than the equivalent of DEM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l. P&amp;P) for individual distribution (typically on diskett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the VPCI package without written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from the author. 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are given tha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all the files must be left unaltered and kept toge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, however, the files may be distributed in an archi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me unpacking or other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r photocopied copies of the VPCI documenta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tributed.  VPCI must be identified as Shareware i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ion of VPCI is appreciated.  Please tak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in and return the form VENDOR.FR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is a software package designed to process plo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omp plotters which use the PCI Onli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PCI packag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ew CalComp PCI data, zoom-in, and create new plo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-check PC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tect characteristics of unknown PC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 plot characteristics for immediate use wit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lot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data for non-intelligent plotters from data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reated for intellige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 960 non-controller format data to PC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otate, mirror, and re-scale plots, and re-map the p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 PCI data to many other vector plotter forma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 some other vector formats to PC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tput PCI data on many graphic printers for arch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, and include plot data in PostScrip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IGES and VDAFS data to re-import plot data into your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instruction set of the PCI Online Controller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 intelligent plotters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works with most code for 906/907/951/953 controller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ed to an intelligent or non-intelligent plotter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raster-specific commands for 951/electrostatic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AND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requires an Intel 8086-based IBM or fully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mpatible computer or better running (MS-)DOS v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.EXE executes in real mode and requires approximately 461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ase memory and sufficient space on a mass storage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f the amount of plot data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xecutables of the VPCI package use an optional (Intel)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chip, if present.  A math chip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graphics requires a VGA graphics adapter.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pointing device ('mouse') using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on the VPCI distribution diskette(s) are ready-to-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ecommended hard disk installation simply 'xcopy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the diskette(s) to the desired location (directory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isk.  Updates can be safely install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 data of the VPCI package is approximately 1.2M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360KB distribution diskettes, VPCI.EXE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extracting archive VPCI_.EXE on the first disk. 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_.EXE from your installation directory to extract VPC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cannot be run from 360KB disks, on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aware that the actual file packing may vary from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or to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CALCOMP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arison to mnemonic-based, human-readable plot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Hewlett-Packard's HP-GL or Kongsberg's MAP, the CalCom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some sort of low-level language for the plot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ct and effective and offers high throughput (and a lot of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gramming,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omp plot data cannot be reasonably edited or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r adapted for other types of CalComp plotters (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) with different settings.  Nor does it proces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output it on the right plotter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is basically arranged as data messages introdu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sequence and terminated with an End-of-Messag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proper settings of the plotter (and this progra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 to trigger the beginning and end of meaningfu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ll data is 'biased' in order to use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ransmission.  Outside a data message, the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age and other data.  An optional checksum feature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data transmission between the host and the plotter.  (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of a bad data message is inappropria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since it reads the data from a disk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and every single bit and the number of bytes in CalCom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ignificant.  Although the bulk of data are printa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, do not try to replace &lt;LF&gt; with &lt;CR&gt;&lt;LF&gt;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Unix to DOS.  Use the 'binary' setting of y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is an attempt to provide a similar process-ability of Ca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s which is readily available for HP-GL plot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started in April 1994 as a part-time job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.  The essential of the program was completed in Au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testing of the first release, programming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routines and taking in hand of all the 'paper works'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 in October.  The final proof copy was completed end of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5.  Full-time programming in July, August &amp; September.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was completed in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is entirely written in FORTRAN77, with great respect to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ed version was compiled using Lahey's superb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7L (v5.00) compiler under DOS 3.3 generating 8086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together with the Graphoria (v1.015) and Spindrif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2.00) libraries using Lahey's OP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F77L extensions to the standard were used.  VPCI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two-byte INTEGER and single precision RE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77L run-time error messages file, F77L.EER, is inclu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e clear are desired, F77L.EER should b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or on the path.  However,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iling options of the Shareware version have been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 maximum of hardware and software environme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chip is always present, the 80x87 target code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rdered, since it will be up to 20K less in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77L, the length of the string containing the fil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PEN statements is restricted to 5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rten the string length, absolute file names exceeding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should be given relative (dirname omitt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directory they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with request for the intended action,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files and the temporary data file are opened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data is organized as temporary data in a disk file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d, direct).  Thus, almost unlimited plot fil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RAM disks and disk caches increases overal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ster data routines utilize a fixed 160K of ma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raster output may be somewhat slow.  Large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resolutions won't choke VPCI, however, perform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a file and sending that file to the output devic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moother than printing directly (use the DOS command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witch 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rt from the configuration file VPCI.CFG there are n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907 controller character generator is contained in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able; plotter font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(was) an automotive design engineer and part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station environment in which I previously worked (I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N 3.1 on CDC Cyber 910/SGI Indigo under Irix 4.0.5/5.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ia 3.2.5 on IBM RS/6000 under AIX 3.2.5) was a good 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on with my studies of plotting concepts and graph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both on the hardware and software sides. 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rofessional career, I came across a wide range of plo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, from A4-size to 1.8x5.5m flatbed, from Benson to Z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alComp vector data I could hardly find a preview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for the IBM PC, both in the Shareware and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market.  So I wrote such a program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, I decided to approach the 'public'. 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start with and check the acceptance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 think it is serious business and I have done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a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isagree, or if you want to contact me anyhow,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Hypy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fac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212 Nenters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csimile +49-6627-8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y to get the current version of this program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address).  I tend to move around a lot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kept up to dat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nd sample or problem data, please do not forge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etter to go with it.  I do not find it good practic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diskette or other media containing some sort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you send will be treated confidential and pur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ob is done, if you request so.  Please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itable packing if you want me to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contact me with any opinion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ism you might have, meaningful or not, even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 (yet).  In the end, this program liv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, because YOU ar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gistered user, you can contact me with you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, of course, as well as general consider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lot data which might yield a clue in using VP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try to process (convert, tidy-up, ...) your probl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, if you are unsuccessful in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more details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support cannot cover all of the messy details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generation.  For details about generating plotter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omp PCI plotters (e.g., sync sequence, EOM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um feature), or hardware settings on your particula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rst see the documentation which you receiv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id you in detection of unknown syncs or so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rograms, DUMP.EXE and DETECT.EXE. 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also tried to gather as much information as possi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characteristics of commonly used CAD system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file USE.DOC for details.  Report of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generated by other CAD systems and correc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re is no particular knowledge of plott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otter languages required in order to use VPCI, some p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g background might be helpful to understand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and what it depends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LIMITS AND VPCI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goal of the programming of VPCI was to provide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cessing PCI plot files and not to write a firmware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.  Therefore, in the current version, there are some simpl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ions in the way VPCI acts and processes a PCI program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does not echo any response messages nor does it sim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display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its different approach, VPCI does not have hard-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.  Therefore, no clipping along physical boundarie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would do on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CL (CalComp Device Control Language) commands, which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data, are not taken into consideration.  Onl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long with proper settings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buffering for the 906 controller is ignored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size of 128 byt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VPCI reads data from a disk file, there is no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ansmission of a bad buffer.  Instead, an error message i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nd program execution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ssing or misplaced setup does not necessarily caus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 to stop; in this case, the controller default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equences as described in /1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does not complain about any Search Address mismatch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should always contain a SEARCH ADDRESS=001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one End-Of-Plot mark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DDRESS commands (typical value 001) introduce a ne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ot count increment) and also cause an initialization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l values.  VPCI assumes these values to be unique (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) and less than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treats each of the following commands as an End-Of-Plot 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DDRESS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DDRESS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PLOT (stored as SEARCH ADDRESS=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SEARCH ADDRESS values greater than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syntax (command structure) of PCI data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 range check of values, VPCI assume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degree of correctness of the plot structure itself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setup and Search Address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rtual controller and plotter are currently imple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'PASS THROUGH 8-BITS DIRECT TO PLOTTER'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the commands which do not own anoth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 THROUGH sequences which form those command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homogeneous command.  Any other byt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907 Default Character Set (sets 0 to 4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ter font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mitation of a maximum of 830 offset pairs in each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fined character set (set 3 and 4) is non-existent in VP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defined characters are volatile, that is to sa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must define these characters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currently have no effect in VP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PASS THROUGH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PASS THROUGH - PLO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commands introducing interaction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dix value printed is the value used for calcula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x_value_defined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ing is disabled when the window has null extent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left corner is identical to the upper-right corn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s compatibility with the way the Extended 960 Format es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hes windowing (CNV960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plots consist of vectors, i.e.,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of course, a pen plotter leaves a mark on the paper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the pen is lowered, regardless of following pe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dots might be rarely used as markers, and VPCI igno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due to the data overhead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/DOTS must be used for plotting single dot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I dot mode (DASH BYPASS command with DTYPE=5,7) is an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ed line style and therefore does not need the switch /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come possible implementation errors, and to giv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 of flexibility when investigating plot data, VPCI 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izes a collection of speci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PECIAL=FAILBUFFER    Ignores checksum-related errors (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must be checksummed) and allow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flow for the 128, 256, and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 (maximum 1024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cause run-time errors since i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PECIAL=NOINIT        Suppresses the internal initializ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following plot (SEARCH ADDRESS=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f.) in multi-plo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PECIAL=FORCEINIT     Enforces the internal initializ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SEARCH ADDRESS command, even if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cal.  This switch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catenated 'stand-alone' singl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, which are then separat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ADDRESS=001 commands. However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is not goo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SPECIAL=FORCEINIT also ensures p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origin upon every internal 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SPECIAL=FORCEIN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gether with /SPECIAL=NO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PECIAL=PENUPS        Traces pen movement, i.e., writes all 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up moves as pen-down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PECIAL=NOWINDOW      Ignor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PECIAL=SOLIDLINES    Suppresses dash pattern generation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always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PECIAL=IGNORERASTER  Ignores raster-specific pen m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kips raster commands; however, RAST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PIXEL cannot be skipp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number of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ctor-like data belonging to the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ds, such as fill boundaries,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normal vect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PECIAL=IGNORERASTER is the only switch suitable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, and may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BUGS &amp; OTHER IN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st is in random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ontrol characters contained in messages perform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 in the command summary (invoked by /LIST)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ce, if there is a &lt;CR&gt; included, the messag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beginning of the curren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ince many software packages select pen number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r setup (which is recommended), that pen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'pens used' statistic even if it has not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pen selections are carried over in the outpu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all entities drawn with a specific p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e outside the current clipping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Zooming is virtually unlimited (which I count as a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ve zooming will certainly reveal round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artifacts.  Always remember, there are 'only' 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s in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Screen preview modes use the maximum addressable area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verse display (/FMT=SCRNI) looks best on a CR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verscan gives visual margins all around).  On LC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ight look a bit odd, since lines might fall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coordinate origin symbol is not yet properly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-of-screen portions of the symbol may randoml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In screen preview, pen colour magenta may appear as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 number four (blue) lacks contrast on grey-scal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ome VGA displays.  Redefine pen four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colours to get around this, or use /FMT=SCR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Printer code for pin-printers switches to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and disables the perforation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Leading and embedded white space (large amount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-bits) is not suppressed in raster output data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iling white space is.  This has only impact on dat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s which do not allow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PostScript.  Clipping of explicitly scaled plots which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per size is left to the output device.  The %%Boun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values show the area of the specified paper siz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cessarily enclose all marks on the pag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side effect, this virtually allows output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vices support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Possible DOS errors are not trapped.  Use the DOS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o return to text mod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HP-GL long axis plot code could not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The command order for scaling, rotation, mirro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ing is not recognized.  VPCI always use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-SCALING-ROTATE-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VPCI is the sole work of an individual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ed without the influence of many,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earance and 'feel' of VPCI certainly reflects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 the environment I was working in, and ther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should be honou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many thanks to the following who provided all sorts of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on, manuals, hardware for testing, suggestions, encour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ritic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Posselwhite for bringing the idea of mouse support nea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his patience while using (testing, actually)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Cook, John Thompson, and Richard 'Rudi' Ruis for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to all English language files and messages (v1.00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; don't blame them for errors in the curren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mer Allibert Lignotock GmbH, Sontra, for their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Sobik of CalComp GmbH, Leinfelden-Echter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Manthai of CalComp GmbH, Ne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omp Technical Support, Ne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Stryck of Kongsberg Systems GmbH, Neu Isenb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Dewes of Lahey Technical Support fo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ing a &lt;CR&gt;&lt;LF&gt; sequence at the end of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uthors for their wonderful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ey/vanDam/Feiner/Hughes, Angell/Griffith, Wilton, Pavli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es/Crabtree, Metcalf, and Kie�ling/Lowes (... just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other unnamed people who influenced my work--willing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/  CalComp Online Reference Manual, CalComp Plotter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 Inc.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/  Product Specification CCRF (CalComp Compressed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 Inc.,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/  Appendix to Product Specification CCRF (CalComp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 Inc., Oct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4/  CalComp Device Control Language User's Guide, Rev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 Inc., Oct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5/  User Manual Kongsberg GC600, Paragraph 7, MA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gsberg Systems A/S, 1988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6/  HP DraftMaster Plotter Programmer'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 Company, Jan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7/  HP 7600 Series Plotter Models 240D and 240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 Company, June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8/  HP 7600 Series Plotter Models Reference Guide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 Graphics Models 250/255/355, 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 Company,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9/  DeskJet 500/500C Printer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 Company, Feb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0/  HP PCL 5 Printer Language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 Compan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1/  PCL 5 Comparison Guide - LaserJet III, LaserJet II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erJet IIISi, LaserJet IIIP, 3r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 Company,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2/  PostScript Language Reference Manual, 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be Systems Incorporated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3/  Canon Bubble Jet Printer BJ-300/330 Programm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on Inc.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4/  Epson FX850/1050 Bedienungs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Deutschland Gmb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5/  ESC/P Referenz-Handbuch f�r 24-Nadel-/D�sen-Dr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Deutschland Gmb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6/  The Initial Graphics Exchange Specification (IGES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Department of Commerce; National Institute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echnology, Sep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7/  VDA-Fl�chen-Schnittstelle (VDAFS)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and der Automobilindustrie e.V. (VDA), January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making the assumption that you, once you've gotte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omp data, are an experienced and serious computer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the English language to a certain degree, where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the international language (English)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Future registered versions (not v1.0x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the following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ish (Castell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try to supply support (written reply) in Fr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ellano.  German and English are granted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f VPCI will include the following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of virtually any screen resolution, and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tch file execution features, such as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format converters to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output formats, such as CGM, HP-RTL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lour update to all raster routines, whe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otter fonts, located in extern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ot optimizing options (pen grouping, area plotting) fo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, last but not least, all the features and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uggest, whenever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you will never find in VP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Xerox/Versate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and product names are trademarks or registered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I hope that VPCI covers your particular plot processing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nd you enjoy using this program as much as I enjoyed 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(mos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