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Opposites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Opposite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pposite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schoolers (Oppo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Opposite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7,9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Opposite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 about Opposites and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Opposite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 is an educatio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them about Opposite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teaching.  InWin, an easy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pposite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Opposite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Opposit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Opposites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Opposite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Oppos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Opposite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Opposite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Opposite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Opposite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pposite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Opposite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Opposite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Opposi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