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Copyright 1993 by Lyr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onado, CA  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o registered user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(619) 575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day through Thursday - 9:00 AM to 4:00 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rders and Registr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(800) 766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setup instructions and us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 Launc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following text files for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General information, Product description,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_REG.DOC -  Blan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 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Product discriptions fo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MB free spac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MB 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2.0 is distributed in a compresse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setup utility to install Lyric Launcher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uses a DOS utility program, SHARE.EXE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onglist Database.  SHARE is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AUTOEXEC.BAT file if you run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act with one another.  Please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clud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 /L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art your computer if you change AUTOEXEC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ose unnecessary programs if Windows is alrea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Disk 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rive B if you are installing from Driv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Windows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LE menu and click 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a:\setup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b:\setup if you are installing from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 i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not be able to decompress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files if it has limited amount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limited amounts of Random Access Memory (RA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not successful, copy all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on your hard disk and then attem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to run setup from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 disk 2 from the drive to terminate the set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from both disks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 from that directory. You will need about 7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space to install Lyric Launcher in this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delete the files from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ore explicit instructions for users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and/or the "COPY" and "CREATE DIRECTOR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move Disk 2 from Drive A to terminate th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rom the Windows Program Manager, sel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MAIN".  Click twice on "FILE MANAGER"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a temporary directory and name it "HOLDING"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select "FILE" and choose "CREATE DIRECTORY"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holding and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xt you will copy the contents of both dis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called "HOLDING".  Insert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. Select "FILE" and choose "COPY".  In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type a:\*.* and in the "To" box type c:\hol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OK".  Do the same with Dis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the setup routine from the temporary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DING".  T do this, select "FILE" and choose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box type c:\holding\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The setup routine will install Lyric Launc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C:\LYRICS2.  You may then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temporary directory "HOL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yric Launcher by clicking on the Lyric Launc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Manager. Select INTRODUCTION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LYRIC LAUNCHER".  Click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" to view the introducto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2.0 defines each song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By the ERA in which the song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By the ARTIST that made the song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y the song's CATEGORY (Cowboy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lor song, Song of affe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By the song's CADENCE (tem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criteria box is initially set to ALL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RCH button to view a list of all song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the Lyric Launc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e that  you're performing at a cocktail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uest asks to hear a love song, so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ox labeled CATEGORIES.   A menu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lick on AFFECTION.  You then click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Lyric Launcher searches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ongs that match the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uest  wants to hear a love song, but he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that isn't too fast and isn't too slow. 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ADENCE box and select MODERATE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menu.  You click on the SEARCH button and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displays the song titles that matc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and CADENCE criteria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song title you want to run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AUNCH button to launch that so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use the Lyric Launcher criteri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only  a few songs in the database,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the versatility it offer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your song collection to include hundreds of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acquire new songs for your Lyric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can purchase song modules from LyricSof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your own song modules with Microsoft Power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creating your own song modul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songs in the SONGLIST DATABA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oll bar labeled SONG TITLES, or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song module files are se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_xxxxxxx.PPT.  For example the Danny Boy song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_DANYBOY.PPT.  The first step in adding an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ong modules to your database is to copy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YRIC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just added Danny Boy to your LYRI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ish to update your Lyric Launcher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nny Boy.  From the Song Search menu, sel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SON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Danny Boy to the database, click the ADD box (Dann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stalled in the database, but you can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gain for practice.  Delete your entr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otherwise you'll have two Danny Boy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ong title on the first line.  If you know wh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was first released, enter it in the year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determine the proper era and will use the e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cree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ll down menus to select a Category and Caden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earlier, Category and Cadence are also used a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entitled Lyrics written by,  Music written b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are not used as song search criteria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ric Launcher, but future versions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Enter the data if it is availabl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croll bar has appeared below the File Name box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is not shown in the depiction below, it appe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 or MODIFY modes).  Use this scroll ba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_DANYBOY.PPT.  If the proper file cannot b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not been installed in the LYRICS2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ertain that the file was copied into the LYRI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it still doesn't show up in the File Na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it was named properly.   Make 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underline character and end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T.  Click on SAVE after the inform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Li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CATEGORY, CADENCE, and ARTIST criteri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suit your needs.  From the SONGLIST DATABAS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ODIFY LISTS from the menu bar.  The MODIFY LIS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MODIFY LISTS screen by clicking anywher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  Select MAIN or press ESC to return to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Launch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component is a very important part of Lyric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professional entertaine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yric Launcher as a performance tool.  View th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selecting OPTIONS on the SEARCH SCREEN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ing on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available shows by clicking o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labeled "BROWSE THROUGH SHOWS" or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earlier, the SEARCH SCREEN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and launch, one song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SCREEN allows you to select up to 36 song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formance.  When you launch the show  the so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and display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list of the song file modu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LYRICS2 directory by selecting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ox that is located on the left 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nstalled song file modules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ox.  Double click the song filename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 can add an additional element of inter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really bring a party to life! 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can insert trivia questions between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 files can be viewed by selec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Option Box.  Trivia Question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yric Launcher directory in the following fil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xxxxxx.PPT ( For example T_G1.PPT).   Determin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rivia question file by double clicking o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fine any new trivia questions that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2 directory.  Double click on the filenam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the answer into the TRIVIA QUESTION box. 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will automatically delete Trivia Ques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 files that have been removed from the LYRIC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SHOWS screen by clicking on MAIN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ccasion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show to a particular even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ccasions graphics.  For example, if you'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party for Uncle Joe you may want to run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quence honoring Uncle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ccasions modules can be viewed by selecting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 Box.  Special Occasions  files reside in the Ly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 directory in the following file format:  O_xxxxxx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O_BDAY.PPT).  Determine the content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 module by double clicking o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rivia Questions, you should define any n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Graphics that you add into the LYRIC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Launch a Sh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 bar at the bottom of the SHOWS SCREEN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ws.  Click on the LAUNCH button to launch a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a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custom sh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lick on ADD.  The Show List Box will tur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mpty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nter a name for your show above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nter a file name for your show in the bo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ptions box.  Use the format S_xxxxxx (F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S_MYSHOW)  Do not ad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dd a song.  Select SONGS from the option bo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om the file listbox below the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first song that you want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Click on the uppermost box on the left hand sid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w List Box to insert the firs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 Add a trivia question (optional).  Select TRIV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STIONS from the option box and from th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stbox below the option box select the triv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that you want to put into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7.  Click on a box in the Show List Box to insert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question into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Repeat the above for additional songs, triv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and special occasi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elect SAVE when you have finishe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w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Click on LAUNCH to run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urprised at how easy it is to build shows.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ows for practice and then return to the SEARCH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bar of the SEARCH SCREEN select OP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OCCA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're playing at a Christmas par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ached by a lady who asks if you can pla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thday for her husband.  You bring up th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click the Happy Birthday button and TA-DA!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Birthday sequence appears on Lyric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CCASIONS SCREEN for all generic, spur of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ols that you may require during 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S SCREEN also features two button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unching customs graphics loops. 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quences on Microsoft Powerpoint or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graphics from Lyric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a graphics module that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op.  This hypothetical module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_MYNAME.PPT.   To create a  loop, open your Window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NOTEPAD.EXE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YRICS2\O_MYNAME.PPT        (Or D:\LYRICS\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YRICS2\O_MYNAME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YRICS2\O_MYNAME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YRICS2\O_MYNAME.P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YRICS2\O_MYNAME.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represents one loop.  The more lines you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your loop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as C:\LYRICS2\O_CSTM1.LST (or D:\LYRICS\O_CSTM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 drive).  The file O_MYNAME.PPT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anytime you click the Custom Lo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OCCASIONS SCREEN by clicking any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box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