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DESC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.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DESCAN is shareware, but it is not free of charge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reasonable evaluation period (usually 30 days),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GRADESCAN on a regular basis, or as you prima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ecording grades, you are obligated to regis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 to providing you the legal right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the program, registered owners receive no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discounts on any future versions of GRADE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hot-line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NAME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NAME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DLE INITIAL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__________________________________  STATE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IP CODE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$20.00: 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$25.00:  Registration Fee + Program Disk and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 $5.00:  Program Disk and Printed Manual for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ed Owner (One per customer, if not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part of regist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 to be enclosed in form of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ofton Binary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722 Golde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ofton, Maryland 21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