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cTrak System - Version 8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1995 Blam Entertainment Group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is software on your computer, simply type "INST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line and follow the instructio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require any assistance, call me at the numb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ine R.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m Entertainmen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(206) 814-9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(206) 814-9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AOL: BLAM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BLAM1@AO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