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INS-TO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-TO COPYR. 1996 JAY REDDE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ermitted to redistribute COINS-TO, subject to the condi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COINS-TO after the 21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21 day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INVOICE or run INVOICE.BAT to register your copy of COINS-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ONU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, you will receive a much nicer menu.  The menu i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and the built-in option of using colored hot keys,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down keys on your keyboard and pressing enter or a mouse.  The 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lso has a built in screen saver to protect your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Oklah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 Re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3 West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asha, OK 730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