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INS-TO COPYR. 1996 JAY REDDEN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INS-TO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INSTALL COINS-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process is to make a directory for COINS-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C:&gt; prompt type: MD\COINS-TO then hit ENTER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o that directory. Type: CD\COINS-TO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. The prompt should look like this C:\COINS-TO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this is done copy the files to the new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COPY A:\*.* or if your 3 1/2 disk-drive is B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nd press ENTER. (You could unzip coins.z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)   To start COINS-TO type: menu and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ready to start entering you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