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ab/>
        <w:t>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5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,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registering? If you hav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efore, then you know it already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online help topic "What you get when you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details on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