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ax Pro 4.0 and Word 6.0 DDE Fax Macro and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has never been so easy or convenient. Tak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WinFax Pro 4.0's vast programm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s storage and changing of USER informatio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before distributing. See WFX40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