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HP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WHP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WHP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-I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HPTools is an add-in template for Word for Windows v. 6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offers complete management of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ypertext file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HPTools is an add-in template for Word for Windows v. 6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offers complete management of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ypertext file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WHPTools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;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WHPTools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(s) - please name the file SWHPTOOL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6 character filenames are allowed, name the file SWTOOL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WHPTools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T</w:t>
        <w:tab/>
        <w:t>SWHPTools installati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PTOOL.DOT</w:t>
        <w:tab/>
        <w:t>SWHPTools Globa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PNOTE.DOT</w:t>
        <w:tab/>
        <w:t>Footnote hardcop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NT.DOT</w:t>
        <w:tab/>
        <w:t>Project contents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PJ.DOT</w:t>
        <w:tab/>
        <w:t>Project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XT.DOT</w:t>
        <w:tab/>
        <w:t>Project text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OPIC.DOT</w:t>
        <w:tab/>
        <w:t>Project topic p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PTOOL.HLP</w:t>
        <w:tab/>
        <w:t>SWHPTool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PTOOL.BMP</w:t>
        <w:tab/>
        <w:t>SWHPTool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HPTPAL.BMP</w:t>
        <w:tab/>
        <w:t>SWHPTool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  <w:tab/>
        <w:t>Installa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 Vend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SWHPTool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, Shareware Distributors and BBS(s) may charge a nominal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of the program. The recipient of SWHPTool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, in advance, that the fee paid to acquire SWHPTool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ve the recipient from purchasing the Registered Version of SWHP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ipient continues to use SWHP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