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August 6,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commen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26428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2870" cy="9321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To allow the user the option of configuring the PrettyMacro Macro to meet their particular needs, a setup option is provided. To activate this option, while in the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of PrettyMacro, choose the Setup button. This will display a setup dialog box with the following options.</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36315"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6315" cy="1755140"/>
                    </a:xfrm>
                    <a:prstGeom prst="rect">
                      <a:avLst/>
                    </a:prstGeom>
                  </pic:spPr>
                </pic:pic>
              </a:graphicData>
            </a:graphic>
          </wp:inline>
        </w:drawing>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Each new section ( Sub or Function ) is highlighted in RED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a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12619170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126191703"/>
      <w:bookmarkStart w:id="15" w:name="__Fieldmark__44_3126191703"/>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126191703"/>
            <w:bookmarkStart w:id="17" w:name="__Fieldmark__49_3126191703"/>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126191703"/>
            <w:bookmarkStart w:id="19" w:name="__Fieldmark__50_3126191703"/>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126191703"/>
            <w:bookmarkStart w:id="21" w:name="__Fieldmark__51_3126191703"/>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126191703"/>
            <w:bookmarkStart w:id="23" w:name="__Fieldmark__52_3126191703"/>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126191703"/>
            <w:bookmarkStart w:id="25" w:name="__Fieldmark__53_3126191703"/>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