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286342952"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1924633641"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303809619"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1511848165"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2136500584"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1819306859"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312171692"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2066722582"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1099680094"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435346903"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1199745082"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2039640699"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1416888823"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