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 Label Cover Maker: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ptionally double-sided CD Jew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ver) inserts for CD-ROMS, Audio C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. Has macros and a toolba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for easy use. Create or replace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Box covers with your own, beauti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signed covers.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BACK COVER AND SIDE F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eptember 1994 CompuServe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P&gt; Approv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Please contact Andrew M.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in CD6LAB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