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rchiveIt Registration 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Have </w:t>
      </w:r>
      <w:r>
        <w:rPr>
          <w:b/>
          <w:bCs/>
        </w:rPr>
        <w:t>ArchiveIt</w:t>
      </w:r>
      <w:r>
        <w:rPr/>
        <w:t xml:space="preserve"> installed and run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ll out information in the following form . Use the Tab key to move through the for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ax, Email, print or mail information to Spinnaker Systems, Inc. and enclose payment of $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When you receive your registration number, enter it into this registration document in the </w:t>
      </w:r>
      <w:r>
        <w:rPr>
          <w:b/>
          <w:bCs/>
          <w:i/>
          <w:iCs/>
        </w:rPr>
        <w:t>ArchiveIt Registration Number</w:t>
      </w:r>
      <w:r>
        <w:rPr/>
        <w:t xml:space="preserve"> field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ave this registration docu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Your registration will be complete.</w:t>
      </w:r>
    </w:p>
    <w:p>
      <w:pPr>
        <w:pStyle w:val="Normal"/>
        <w:jc w:val="center"/>
        <w:rPr/>
      </w:pPr>
      <w:r>
        <w:rPr/>
      </w:r>
    </w:p>
    <w:tbl>
      <w:tblPr>
        <w:tblW w:w="74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ord Serial Number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AITS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ate / Tim</w:t>
            </w:r>
            <w:r>
              <w:rPr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4/06/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AITNAME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rganiz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AITORG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ddress Line 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ine 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ine 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ine 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elephon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Fax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Email Addres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ethod Of Paymen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__Fieldmark__11_259149751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</w:rPr>
              <w:instrText xml:space="preserve"> FORMDROPDOWN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11_2591497510"/>
            <w:bookmarkStart w:id="1" w:name="__Fieldmark__11_259149751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rchiveIt Registration Numb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AITREGNUM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ot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d T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nnaker Systems, Inc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 Box 66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ifton Park, NY 12065-066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: 518-373-03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18-371-13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ompuserve: 76746,164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Internet: 76746.1642@compuserve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–––––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REGISTE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22:37:00Z</dcterms:created>
  <dc:creator>Spinnaker Systems, Inc.</dc:creator>
  <dc:description/>
  <dc:language>en-US</dc:language>
  <cp:lastModifiedBy>John Anderson</cp:lastModifiedBy>
  <dcterms:modified xsi:type="dcterms:W3CDTF">1995-04-06T10:23:00Z</dcterms:modified>
  <cp:revision>11</cp:revision>
  <dc:subject/>
  <dc:title>ArchiveIt Registration Instructions</dc:title>
</cp:coreProperties>
</file>