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5" Disk Template for Word 6.0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quickly produce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. Any types may be used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disk box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cros and a toolbar of its 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Beautiful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with almost no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eptember 1994 CompuServ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 See 35LabW6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