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Label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LAB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labels, cards, envelopes and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IWYG ease and full OLE2 contai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esigner Plus is a full featured, easy to use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labels, business cards, index cards, rolodex cards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ge displays and anything else you can think of on you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jet printer.  It's fully customizable and comes complete with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ffortless installation and an online help syst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question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mporved support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mproved support for WM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Better placement 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ft, right or center justification on DB and count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pre-defined layouts for labels, cards, envelopes &amp; full p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custom layouts very easily to print on any format label,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Business Card Designer Plus busin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ue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ating tool bars for tools, alignment and linesiz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sensitive right mouse button menus for quick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link data files to any label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any number of labels starting from any posi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 commands and grid feature makes alignment and detail wor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gnment command to align object with margins or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types include boxes, lines, circles, cli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 and text in any size, font, style, color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pecial" objects allow you to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ile fields for mailing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er objects for serialization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info such as name, address and phone number i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Quick Address" to create a single label or envelope quick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bel, Envelope, Business, Card, Graphic, Clipart, WYSIWYG, 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