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128521587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68431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