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MP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o print Windows 3.0 icon files on HP Laser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 1.1 by 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-Se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version 1.1 is a bug fix version.  If you've used 1.0, thi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the same way.  See revision history at end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've probably downloaded a major quantity of icon files (*.ICO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, but how can you keep track of what they look like?  Here y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- dump the whole mess of'em out to your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s simple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CON [path] [/V [/43] [/50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[path] tells the program where to look for *.ICO file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, if you don't specify a path it'll look in the default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V engages "Visual Mode" - it previews the icon on the screen in all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rious colors.  Along with the /V switch you may want to include the /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3 line for EGA) or /50 (50 line for VGA) options - icons are 40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, using one of these extended text modes will fit the entire ic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goe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This program was tested using an HP LaserJet III with 4Meg of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ms to work OK for me. Which is ALL the guarantee you get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 too, I'm tickled... if not, well, it's not like you P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 anything, so quitcherwhining! :-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may work on other HP LaserJets (or compatibles...?) if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RAM to print full-page 300dpi graphics.  Maybe.  I du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USES:  I'm not a Windows programmer, I figured out the *.IC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y "brute force" - I just stared at it until it made sense.  So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reading it wrong (it looks like some icons might be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er than they should be...?).  If anyone has info on the actu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out I'd be glad to make the necessary changes in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: Dithering... this is the first time I've ever tried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color images on a B&amp;W printer, so I made it up as I went a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thering routines are completely seat-of-the-pants hacking..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make sense at the time, and *I* lik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in QuickBASIC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te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FG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"A Growing Excited Company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50 Anita Drive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OH  44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you enjoy the program.  It's free, no guilt/cripple/share/nag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.1, released 12-Sep-90:  Corrects a problem in the ic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 Evidently the icons are only 32x32 pixels, and I was print 4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r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, released 14-Aug-90:  First release.  Guaranteed bug fre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3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