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IEdit!  This new version is a minor revision of 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enjoy it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ave an icon as a Window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boarding colors selectable fro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ith non-standard icon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problem with EXTRAC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mouse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S.TXT to explain lat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now supports the .ico extention as well as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xtract is now built into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s now "Windows 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exits at nearly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in corner to denote being called fro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boarding of two colors by us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chart shows combinations of all 16 color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, box and filled box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H creates a hexadecimal icon text fil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cense numbering allows the full version of IEd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elp function is complete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xtract now allows graphic selection of the ic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con drawing during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286 specific code for faster execu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con-based fun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 Ma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iew function to preview your icon in a Windows-sty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Load function lets you pick your ico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Best Guess" invert ma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"Undo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ilt in file length check guards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Change a Color" function to alter a color over an enti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Rotate" turns your icon 90�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Grid for preci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hell to DOS for quick jumps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irror" function makes symmetric icon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Quick Help" for functions with a sing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croll "Chain" to link or unlink icon and invert mas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try IInject, it allows you to permanently replace the icons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applications with your own.                                       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ck Tip #1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find IEdit's Help functions contain much of the information be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dit's "Quick Help" pops-up when you click the right button on a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on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is a full featured tool for creating and edit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environment.  IEdit itself however, i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rs know, IEdit was released in two versions,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DIT.EXE), and an Enhanced version (IEDITE.EXE).  Now IEd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ersion using License Numbers for registered users.  Licen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 or 3.0a will work with thi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as originally created for my own use, but caught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growth of Windows 3.0, and now enjoys users from California to Aust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bout the technical aspects of IEdit and ic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50k disk space (depending on number of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30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-500k free disk space for swapping if SHELL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a '286 based computer (AT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.0 (of course) to us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 different system setup may be able to obta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Edit from me (e.g. An 8088 (XT class)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f the bat I'd like to recommend you fire-up IEd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rl.  I try to write programs that a user can figure o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manual.  Get a feel for it and come back to read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cover features you never knew existed, but I hope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out with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tart IEdit by typing "IEDIT" at the DOS promp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aded your mouse's driver program beforehand (Usually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2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can also load an icon into IEdit from the command line by typ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EDIT &lt;Icon-filename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your screen will have the main icon editin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you create are actually a square of dots 32 by 32.  Each d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16 colors (including black).  Icons also have another 32 by 3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(at the right center of IEdit) called an "invert mask"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vert mask for most icons so we'll cove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in icon area and the invert mask is a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16 colors you can choose from.  Select a col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a color and clicking the left mouse butto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a the upper "Current" color box will reflect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cond color with the right button, it will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box.  The idea here is pick a main (upper) color for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, and a secondary (lower) color for draw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 like to choose my icon's background color for the low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draw with the left button and erase with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move the mouse pointer over to the main icon area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ther mouse button to draw a single dot.  You can also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ouse to draw continuously.  In the upper left corn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tiny version of the main icon area, this is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're drawing.  You'll want to check this box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n't too detailed to be seen when it's finished.  If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ise you'll find the coordinate display (also above the m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helpful, as well as the GRID function which puts a grid ov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using your current upp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rawing, the main icon area is black, so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by choosing the color "Black" from the color bar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you can start with any color you choose as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ll need to use that color to "erase"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created a suitable icon, choose VIEW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t the bottom.  You'll see a small Windows-like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the way your icon (including the invert mask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side Windows, click either mouse button to erase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and Load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save your icon to a file in order to use i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diting a previous icon, just choose SAVE and I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icon file with the new one you're editing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, or if you haven't previously saved the current on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.  Type a name for your icon and press enter.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r file name the extention "icn" if you don't specif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edit an icon, choose LOAD from the fun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screen with all the ic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click on the icon you want to edit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o go back without loading an icon.  You can also choose N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prompted for a new directory path.  BE SURE and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i.e. Drive etc.) such as "C:\Windows" or "C:\Icons"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con you want to edit, choose LOAD FROM,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has four drawing modes, DRAW, LINE, BOX and FILLED BO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ach mod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E -&gt;� DRAW          � LINE         � BOX          � FILLED BO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     �       �   ���</w:t>
      </w:r>
      <w:r>
        <w:rPr/>
        <w:t>Ŀ      �     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inter� (Arrow)       �  ���������   � ���������    �   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     �       �   �����      �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ws  � Freestyle     � Line between � Box between  � Filled box betw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</w:t>
      </w:r>
      <w:r>
        <w:rPr/>
        <w:t>two points   � two corners  � two corn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tton � Left or Right � Left         � Left         � Lef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 use �               �              �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r mouse pointer will change to alert you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mode allows you to draw single dots wherever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may use the left button to draw with the upp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e right button to use the lower current colo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ither button to draw continuously.  Hold both buttons to "ch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 an area with the upper and low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mode lets you draw lines by selecting two point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marked when you click the left button. 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 second time, a line will be drawn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mode lets you draw boxes similar to the line m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of selecting points with each mouse clic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ners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ED BOX mode works exactly like the box mod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n is filled in with the current (upp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3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may change your color choice in the middle of drawing a line,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r filled box by simply selecting the new color before clicking o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ond point or corn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uttons" along the edges of the main icon area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ward that edge, click on them to scroll your icon. 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low the invert mask are used to scroll it.  The CH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ink the two so that when you scroll either the ic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sk, both will scroll.  Click on the CHAIN icon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nks appear on it, click again to u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T function lets you invert the colors in your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function is easier to use than to explain, so just try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vert the colors by simply selecting INVER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function will clear both the icon and the inver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 IEdit won't let you lose your work by clear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.  You'll see the message "Abandon this icon ([Y]/N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right button for "Yes" or the left for "No", or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.  The CLEAR TO function is similar to the clear functio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con to the "Current" selected color (instead of bla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 lets you increase or decrease the sensitivity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on the right button to increase the sensitivit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decrease it.  You'll hear a rising or falling to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to find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G A CLR ("Change a color") function is simple.   Firs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 color bar that you wish to change.  Seco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 A CLR icon, then click on your new color choice.  The firs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econd throughou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Feature (to version 3.1)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w you can "dither" two colors by pressing and holding BOTH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ttons and filling in an area.  IEdit will alternate betwee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and lower current colors, checkerboard style.  Try i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E function simply rotates your icon 90�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ROR function erases the right side of your icon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rror image of the left side.  By using ROTATE and MIRR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icons that are symmetric horizontally, verticall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4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your planning to draw an icon with a symmetric border around i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otate and mirror functions can save you some tim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O function returns your icon to its state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executed (except LOAD).  You cannot undo manual draw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You can use UNDO again to go back to the state before the fir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 function lets you extract icons from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XTRACT icon, then give the path and filenam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ose icon you want.  EXTRACT will search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cons.  When it finds one it will ask if it has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f it is, the icon and its invert mask will be copied into I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drawn it, you can save it to a file, or edit i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w Feature (to version 3.2)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choose SAVE TO and give a filename with the extention CU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icon will be saved as a Windows cursor resource file.  Si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ursors are monochrome, any colors in the icon will be interpre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white.  White areas in the invert mask define transparent are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 a cursor.  You'll need a seperate program to make use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ursor fil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will recognize any 766-byte 16 color icon fi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, ICN, etc. extention.  The LOAD function will only display the *.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file named with an ICO or ICN extention that is NOT 766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, called IInject, will let you replace the ic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with one of your own.  See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or check your loc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5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enever you see the "Abandon this icon (Y/N)?" prompt, you can cl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IGHT mouse button for "Yes" or the LEFT for "No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Invert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 masks are a smaller version of an icon.  The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ach dot in an invert mask is either on (white) or off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DISPLAYING (not moving) an icon, it uses the dots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on the main icon to invert the colors. 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ith VGA systems, other (particularly monochrome)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differently.  Most often you'll want to make the black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verted, this will make them the same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 This point bears repeating, if an icon has a black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at area transparent by drawing an invert mask fo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Suppose you create two icons, both with red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 You make them nearly identical two different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white background on one (example 1 below), and leave the othe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 it an invert mask around the block (example 2).  This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white in Windows.  So, you wind up with two ico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until you move them. Then you'll see that the 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sk has a white area that runs over whatever you're moving o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e invert mask icon won't.  In addition, the inverted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background to the same as Windows', while the uninverte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hite.  In some cases, the invert mask icon will invert the colo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realize this is difficult, I suggest you make a few icons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tracer will appear to guide you if you manually edit a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it moves with you over the main icon).  Be sure and try the GUESS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.  Also be sure to use the VIEW function, it uses th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nformation in its display (The icon in the upper left corner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          �    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  ���������Ŀ   � 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hite�</w:t>
      </w:r>
      <w:r>
        <w:rPr/>
        <w:t xml:space="preserve">۳  �         �   �   � </w:t>
      </w:r>
      <w:r>
        <w:rPr/>
        <w:t>(Black) �  ���White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۳  �         �   �   � ������� �  �� 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</w:t>
      </w:r>
      <w:r>
        <w:rPr/>
        <w:t>RED��</w:t>
      </w:r>
      <w:r>
        <w:rPr/>
        <w:t xml:space="preserve">۳  � </w:t>
      </w:r>
      <w:r>
        <w:rPr/>
        <w:t xml:space="preserve">(Blank) �   �   � ��RED�� �  ��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۳  �         �   �   � ������� �  �� 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۳  �         �   �   �         �  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���   � 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     invert mask   �      icon      inve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    �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</w:t>
      </w:r>
      <w:r>
        <w:rPr/>
        <w:t>Ŀ          �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</w:t>
      </w:r>
      <w:r>
        <w:rPr/>
        <w:t>White�</w:t>
      </w:r>
      <w:r>
        <w:rPr/>
        <w:t>۳          �         ���</w:t>
      </w:r>
      <w:r>
        <w:rPr/>
        <w:t>White�</w:t>
      </w:r>
      <w:r>
        <w:rPr/>
        <w:t>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  <w:t>۱������۳          �         �۱�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  �</w:t>
      </w:r>
      <w:r>
        <w:rPr/>
        <w:t>۱�</w:t>
      </w:r>
      <w:r>
        <w:rPr/>
        <w:t>RED��</w:t>
      </w:r>
      <w:r>
        <w:rPr/>
        <w:t>۳          �         �۱�</w:t>
      </w:r>
      <w:r>
        <w:rPr/>
        <w:t>RED��</w:t>
      </w:r>
      <w:r>
        <w:rPr/>
        <w:t xml:space="preserve">۳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۱������۳          �         �۱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۳          �         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          �        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             �          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indows or with VIEW)   �  (in Windows or with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ground always white  �   � Background same as scre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mer's Tip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Alt-H will create a hex text file of the current icon (with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tention ".HEX").  This may be useful for including an icon with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urce cod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Licen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has changed it's style, instead of distribut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ly and an Enhanced version to registered user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and registered users obtain a Licens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annoyware" displays (and relieves their consc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hould be aware that the License number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"pirated" versions found will identify the offen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License number is coded and permanently "install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,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 out the file "ORDER.FRM" and fill it out. 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check for $8 (or $10 if you want IEdit shipped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HONE NUMBER!  I'll need it (as well as a best-time-to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your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 longer have the order form, simply send m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elephone number and (heh heh) a check, so I can call you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it        $8       (Add $2 S&amp;H if you don'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    $4       me call for your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amounts are U.S. funds.  Checks or money orders only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sh lost in shipping.  Add $2 to total for shipping to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revision updates (e.g. from 2.0 to 2.2) are free by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Registered users are notified when the nex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Most orders shipped within 48 hours.  Checks are not c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roduct is shipped or License number given.  IEd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sonably, if you have a problem that cannot be solv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ped materials within 10 days for a full refund of purch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recovering from error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trouble...  Since the beginning I've had trouble with mi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 so far the problem has been one of the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"old" mouse driver, If your mouse is truly "Microsoft"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use Microsoft's MOUSE.COM driver with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copy of MOUSE.COM with Windows, if you hav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 utility that also comes with Windows to uncompres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COM.  Or, contact your manufacturer for a mouse driv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use Systems mice, by far the most trouble-laden mouse I'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" calls to its (supposedly compatible) driver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Again you could try contacting Mouse Systems for a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an't justify re-writing major code to accommod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, particularly when el-cheapo $25 mice seem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Microsoft compatible.  So the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it has been tested with the following brands:  Microsoft, Logitech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, Emers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rash or run a TSR during a SHELL, the IEdit swap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it's a hidden file called "$IEDSWAP.AAA".  IEdi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your TEMP environment variable (in your autoex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urrent directory if a TEMP is unavailable.  Be sure and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is happens as it will take up about 512k of disk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 the next time you use SHELL.  Use Norton Commander, PC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duct to delete it.  * Be carefull! *  You will lose your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 the system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re running IEdit from a DOS Window in Windows 3.0, IEd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aware" and won't allow you to use the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possible that you have just enough free memory to load IEd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for one of IEdit's functions.  IEdit traps for thi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test it.  In any case your current icon should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DITERR.I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let me know if you find any other annoyances/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now recognizes any file with the extention *.ic?, this all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.ICN, .ICO, etc.  By the way, in a technical sense, .IC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name for what Windows calls an "icon resource file",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Windows application.  An icon resource file need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den variety" 766-byte file, there are different icon format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IEdit, and at least one other icon editor, use the .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, to designate a 766-byte, 32x32x16 icon file with inver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pper right-hand corner will be filled in if you run I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'386 or Standard mode).  This is just there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dithering scheme is available.  Many interesting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de" by combining two of the 16 you have to work with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rboarding" is tedious, IEdit lets you do it easily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ors you want to draw with (DRAW mode only) and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buttons, then move the mouse and fi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 longer need be in the same directory as IEdit to call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.OVL files must be in the same directory as IEdit thoug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user suggestion that I simply never noticed before (Se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ke a 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nnoying flicker of the mouse pointer while in the invert mask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iminated, but has returned with a vengance for various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tupid reasons -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s now "Windows Aware", in other words, it knows when i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OS window.  IEdit uses this to prevent the use of the SHEL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trouble from with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now allows ESC to exit at nearly any time.  This becam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use went on the fritz and I discovered that I had to reboot to exi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cons-per-directory limit has again been raised, and is now 5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limit is simply a matter of space.  504 icon filenam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bytes per name is over 6k of space.  With 504 there is room for 6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Again, this was at use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and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tself was created with Microsoft's QuickPascal and now st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3000 lines of code.  Despite the fact that IEdit ha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bugs in QP, I still can't recommend it more high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very similar to Notepad (and indeed all MS produc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mazing (the manual rarely leaves the sh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766 byte icon file format is tricky at best, it is 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6 byte header tells Windows what it is and color info, bitmap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"main" icon, 512 bytes (2 pixels per byte x 102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128 byte block (32 x 32 x 1 bit/pixel) defines the inver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bug that made it's way into several icon edit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DRAW in particular apparently started the bug) and on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IEdit v 0.9 (beta) actually caused Window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coverable Application Error" immediately after it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'386 Enhanced mode.  This has been eliminated by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Edit's icons are fine.  In fact, IEd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those offending icons, by simply loading the ic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back again.  IEdit forces the correct header onto eve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VGA only?  Well not entirely due to a lack of E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but more due to a lack of similar TEXT mod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Keeping 640x480 and 640x350 straight is tricky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xt as well.  Ignoring that, EGA simply looks b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less resolution.  Also, most Windows users have a VGA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to mice and '286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ute readers may have figured out that IEDIT3.OVL is re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nu bar.  It is never executed, but I named it with the .ovl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it would be included if someone was copying files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Edit will crash without it.  Also, IEDIT31.OVL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of the icon fun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it so cheap?  I'm a college student (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major, wanna hire me next year?  Please?) and I've d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re of "leeching" the Shareware market, so I priced IEdi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fforded to register it.  Also, I love writing soft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 thus far has been getting letters (and checks)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(!).  I'd also like to thank people who called and wr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, they are refl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ddress: James Bell  4511 Sherwood Trace  Gainesville, Fl  32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904) 372-3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and QuickPascal are TM'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Tom Wagner and (of course) Dr. Dobbs for the swa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ea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the "I"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program series includes several programs to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and even "steal" icons.  IEdit and IDir require a VGA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and IInject require at least an EGA.  All of the "I"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an 80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dit -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e of the "I" series, IEdit is a feature-packed ic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ing tool.  Functions like Mirror, Invert, Gri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Edit from the other icon editors.  IEd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U.S. by individuals, corporations, universit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Europe and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ract lets you look inside of your favorite Window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" their icons for editing 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been built into IEdit as the EXTRA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to IExtract, with IInject you can permanen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n a Windows application with your own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nnoying "Group" and "DOS" icons in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nu lets you use your Windows 3.0 icons to create a DO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is needed and IMenu supports EGA, VGA and Hercules. 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/XT)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gives you point-and-shoot icon file deletion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ic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etCRC, IStrip, and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aging icons, these utilities help track down duplic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C value to find ident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programs are available as Sharewar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hareware houses.  You'll have to endure some "annoyware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s, but all of the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y of the "I" series, simply send me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, Fl.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and use the included file ORDER.FRM for ord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have it, please be sure to include an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eatures added to future versions of IEdit will depe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user suggestions.  As-is IEdit has more featur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program I've seen, and about all that's left is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 But (sigh) I simply don't have the $3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DK.  So, if you wanted to instantly become my best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graphic-based manual viewer.  The idea is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 file include instructions for drawing EGA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a doc file with pictures for better explanation,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ic, mouse-a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good luck, and happy Windows-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                                                   2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