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== LISTICON - Version 1.1 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 by Karen S. La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anks to Philippe Rabergeau, who wro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is not a WINDOWS 3.0 application but a MS-DOS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S 3.0 ICONS in your VGA (or EGA)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 file must be named LISTIC11.ZIP or LISTIC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List your WIN 3.0 ICONS with C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DOC ....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EXE 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C   .... C Source code of LIST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ICO .... My own LISTIC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N  [option]  [drive:][path]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  /E .... EGA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.... SVGA 800x600x16 (VGA ATI Wo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is optional (and wildcard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tion is optional (default is 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   LISTICON E: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list all files in the current directory of E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t with the letter G, and end in 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sending Philippe Rabergeau your original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y sending Philippe Rabergeau &amp; I technic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ormat used by a Windows 3.0 ic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y sending Philippe Rabergeau technical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ER VGA board in order that he can convert this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n 800x600x16 or 1024x768x1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h yes, I will tak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of Mr. Rabergeau's Shareware and Freeware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15.ZIP        Give more Power to Your Prodigy softwar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PROPLUS Version 1.5 - Shareware registration fee: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$10.ZIP        Download stock quote from Prodigy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PRO$TOCK Version 1.0 - Shareware registration fee: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in unattended mode thousand of stock quotes</w:t>
      </w:r>
    </w:p>
    <w:p>
      <w:pPr>
        <w:pStyle w:val="PreformattedText"/>
        <w:bidi w:val="0"/>
        <w:jc w:val="left"/>
        <w:rPr/>
      </w:pPr>
      <w:r>
        <w:rPr/>
        <w:t>from Prodig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YS11.ZIP        Technical support of your softwar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YOURSYS Version 1.1 -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available in all his shareware products,</w:t>
      </w:r>
    </w:p>
    <w:p>
      <w:pPr>
        <w:pStyle w:val="PreformattedText"/>
        <w:bidi w:val="0"/>
        <w:jc w:val="left"/>
        <w:rPr/>
      </w:pPr>
      <w:r>
        <w:rPr/>
        <w:t>He uses it for the technical support of all 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2P11.ZIP         Convert Minitel frame into bitmap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MIN2PRT Version 1.1 - Shareware registration fee: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Minitel frame (French Videotex Protocol)</w:t>
      </w:r>
    </w:p>
    <w:p>
      <w:pPr>
        <w:pStyle w:val="PreformattedText"/>
        <w:bidi w:val="0"/>
        <w:jc w:val="left"/>
        <w:rPr/>
      </w:pPr>
      <w:r>
        <w:rPr/>
        <w:t>into monochrome bitmap graphics: PCX format and HP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Philippe Rabergeau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IGY on-line service ........... User ID#  WNWB44A</w:t>
      </w:r>
    </w:p>
    <w:p>
      <w:pPr>
        <w:pStyle w:val="PreformattedText"/>
        <w:bidi w:val="0"/>
        <w:jc w:val="left"/>
        <w:rPr/>
      </w:pPr>
      <w:r>
        <w:rPr/>
        <w:t>- GEnie on-line service ............. User ID#  P.RABERGEAU</w:t>
      </w:r>
    </w:p>
    <w:p>
      <w:pPr>
        <w:pStyle w:val="PreformattedText"/>
        <w:bidi w:val="0"/>
        <w:jc w:val="left"/>
        <w:rPr/>
      </w:pPr>
      <w:r>
        <w:rPr/>
        <w:t>- Compuserve on-line service ........ User ID#  [73567,2755]</w:t>
      </w:r>
    </w:p>
    <w:p>
      <w:pPr>
        <w:pStyle w:val="PreformattedText"/>
        <w:bidi w:val="0"/>
        <w:jc w:val="left"/>
        <w:rPr/>
      </w:pPr>
      <w:r>
        <w:rPr/>
        <w:t>- PC-LINK on-line service ........... Screen name: Philippe</w:t>
      </w:r>
    </w:p>
    <w:p>
      <w:pPr>
        <w:pStyle w:val="PreformattedText"/>
        <w:bidi w:val="0"/>
        <w:jc w:val="left"/>
        <w:rPr/>
      </w:pPr>
      <w:r>
        <w:rPr/>
        <w:t>- MINITEL Network (MSC) ............. Access code: NYN, User ID#  PHILIPPE</w:t>
      </w:r>
    </w:p>
    <w:p>
      <w:pPr>
        <w:pStyle w:val="PreformattedText"/>
        <w:bidi w:val="0"/>
        <w:jc w:val="left"/>
        <w:rPr/>
      </w:pPr>
      <w:r>
        <w:rPr/>
        <w:t>- INFOLOOK Gateway (NYNEX/New York) . Access code: GO NYN, User ID#  PHILIPPE</w:t>
      </w:r>
    </w:p>
    <w:p>
      <w:pPr>
        <w:pStyle w:val="PreformattedText"/>
        <w:bidi w:val="0"/>
        <w:jc w:val="left"/>
        <w:rPr/>
      </w:pPr>
      <w:r>
        <w:rPr/>
        <w:t>- By Mail ........................... Philippe Raberg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2 E. 5th St.  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York, NY 10009</w:t>
      </w:r>
    </w:p>
    <w:p>
      <w:pPr>
        <w:pStyle w:val="PreformattedText"/>
        <w:bidi w:val="0"/>
        <w:jc w:val="left"/>
        <w:rPr/>
      </w:pPr>
      <w:r>
        <w:rPr/>
        <w:t>- By phone .......................... (212) 505-6203 (7PM to 11P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me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 Compuserve on-line service .........User ID# [72040,3610]</w:t>
      </w:r>
    </w:p>
    <w:p>
      <w:pPr>
        <w:pStyle w:val="PreformattedText"/>
        <w:bidi w:val="0"/>
        <w:jc w:val="left"/>
        <w:rPr/>
      </w:pPr>
      <w:r>
        <w:rPr/>
        <w:t>- By Mail ............................Karen S. 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 W. Laurel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thlehem, PA   18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