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Genesis 1:1-5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Chapter 1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,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w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w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"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/>
        <w:t>[1]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/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"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,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"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,v0h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"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=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@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x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Vh0b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Vh0t h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/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/>
        <w:t>[2]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,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f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"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=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,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x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x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r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v0a 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: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: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,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r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e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0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-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-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/>
        <w:t>[3]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rO0a=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v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v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u 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K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K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rO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=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a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a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,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a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a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r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r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v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v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/>
        <w:t>[4]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@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w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w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x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]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b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b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 rO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]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B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B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,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a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a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D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b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b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v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v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l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l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l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l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r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r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q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q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@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w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w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x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l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l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v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v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,Oy rO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l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l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,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a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a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r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r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q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q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v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v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/>
        <w:t>[5]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x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x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a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a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,Oy r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q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q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b=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v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v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b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r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r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i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i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=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h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y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instrText xml:space="preserve"> FILLIN "v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t>v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