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WPLUS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 E N D O R    I N F 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WW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WW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LPAP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LPAPER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M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P, GIF, JPG, PCX, TGA, TIF, 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WWPlus is a Windows Wall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/Changer/Editor with built in screen sav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ompressed formats including GIF and JPEG as wallpa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each image individually with tiling optional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from 16 to 16-million colors - WWPlus will conve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screen color depth.  Win95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Plus may be freely distributed, as long as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 Disk Vendors, Shareware Distributors and BBS(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a nominal fee for distribution of the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ient of WWPlus must be informed, in advance, that th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to acquire WWPlus does not relieve the recipi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WPlus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s - please name the zipped file WWPLS250.ZIP.  If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btained contains VBRUN300.DL_ it should be re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downloadable file size.  In that case, th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LST must be modified to remove the line VBRUN300.DL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distributed on disk or CD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should be included.  It should be compres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soft COMPRESS.EXE with the -r option to produc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VBRUN300.DL_.  The SETUP.LST file should be chec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it includes the line VBRUN300.DL_ ,which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BBS verson.  The first line of SETUP.LS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WWP.EX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iles will fit on a single High Density 5-1/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/2 inch floppy disk, but not on lower dens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