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==[ TERMITE v1.0 ]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s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sdale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pt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little inspiration from Scientific Ameri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the article in the Computer Recrea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eptember 1989 issue. The program models on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uring machine".  Watching the program in action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most fun is received when you create your ow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ermite.  The process can be completely random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ing can be applied to the states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e tables for an individual Termite a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.  By default the program will load a s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DEFAULT.MIT.  You may load any other tabl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 menu option and then selecting a file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only be one termite.  Pressing the insert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new termites to the display.  The delete key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A maximum of 25 termites and a minimum a on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mits.  This can be change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a state tabl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OfRows NumberOf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Table [Rows][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Table [Rows][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mentTable [Rows][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able contains #Rows by #Columns elements. 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2 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3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1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0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 indexed from the tables by match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o the row and the current color to the column.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tate table must be in the range 0 to #Rows-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color table must be in the range 0 to #Columns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the number of columns should not exce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  There is a one to one mapping of the colum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used for the ter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in the movement table are mapp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Move forward one square (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Turn 90 degrees left, then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Turn 90 degrees right, then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ycle of a Termit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 the current col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Find the new color from the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the new color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Get the direction to move from the move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ove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Get the new state from the sta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Loop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rough description but there is an excellent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ientific American column.  I have include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you may take a look at works.   I am using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graphics routines but it would be very easy to use Turbo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iliar graphics routines.  I am releasing this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c Domain world of software.  It may be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nd thrill.  Have fun.  Note,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ans Kelln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pt, 1990 - This is a modified version from my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has been tweeked to run under MS Windows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my own window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