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AILY LOG BOOK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tribution of Daily Log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Log Book may be freely distributed, subject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ily Log Book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aily Log Book may not be distributed by any for-profit entit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ee paid by the customer for an evaluation diskett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ily Log Book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ry with calendar, search/pri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, macros, block edit and more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LOG BOOK v2.3 ASP - Personal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endar, search/print op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/paste editing, option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 Subjects may be separated 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 log books.  Calendar views one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nd shows what days hav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user options,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from Sequential Software, $1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Log Book is a full-featured di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menus, full mouse support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ded video modes, column ma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 macros, calendar, search/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, macros, cut/paste editing,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protection, and context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Subjects may be separated 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log books.  Calendar views one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nd shows what days hav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user options, Windows fri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tial Software (ASP), $1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Daily Lo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Personal Productivity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8 (tech support, upgrade notices, data conv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$25 (above &amp;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C/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Floppy or Hard Drive, 384K RAM, 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John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Sequentia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merset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2502-0053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606-423-5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2324,36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