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ME.DOC - THIS FILE IS FOR INSTALLATION INSTRUCTIONS AND 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Version 3.5 Revision C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nk you for trying the Shareware Edition of Laser Letterhead Plu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comes complete will PCL bitmap soft fonts. You may use i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stallation. After starting the program,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wnload soft fonts. Be sure your laser printer is on an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your computer. Answer Y or YES, and Laser Letterhead pl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ownload the soft fonts to your laser printer. You may the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heads, documents, and envelopes to your heart's delight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re of what you are doing, press the F1 key to access the Handbook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register this product, you will receive free customized 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for a letterhead, logo, and watermark, along with addition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including a Spell Check for TextWriter. 7 typeface families ma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bitmap soft fonts files are included in the registered version. Se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Price of the Registered Commercial Edition: $25 plus shi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cuments with *.DOC file ending may be printed on your laser prin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PRINT plus the name of the file. For example: PRINT HANDBOO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book may be viewed on screen from inside Laser Letterhead plus by 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Function Key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 Letterhead plus is compatible with all features of DOS 6.0 and high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UTION NOTICES: IF YOU ARE USING A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IF YOU HAVE A DISK CACHE THAT RUNS IN EXTENDED MEMORY, SHUT OF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'S ABILITY TO ACCESS EXTENDED MEMORY IN SETUP. THE PROGRAM WILL 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NGELY AND HANG UP IF YOU DO NOT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WINDOWS 3.1 OR DOS 6.+ USERS: IF YOU USE SMARTDRIV.EXE THAT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EXEC.BAT FILE, LASER LETTERHEAD PLUS VERSION 3.5 IS COMPATI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IT WITHOUT REGARD AS TO HOW YOU HAVE IT SET UP. YOU MAY SET LLH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HIMEM.SYS AND EXPANDED MEMORY I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INSTALLATION INSTRUCTIONS USING SINGLE 1.4M DISK-INSTALL ON HARD DISK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will create a directory and copy all the program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Soft fonts are included in this installation, so that you may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fonts immediately upon starting the program. INSTALL will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fonts into the Font SetUp progra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1. Place Program disk in Drives A or B or whatever floppy disk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 Log onto the drive containing the program disk, and type INSTALL  (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ke the ENTER Key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2. The INSTALL program will ask on what drive you wish to loca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must be on your hard disk). It will create a new directory for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3. You will be asked where the PCL soft fonts are to be locat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CL fonts installed on a drive/directory, indicate that location.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, a font directory will be cre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 fonts cannot be placed in a subdirectory off of a directory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This takes too long for the LLHP to find them, &amp; would cause a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lace them in the same drive/directory as the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4. When the INSTALL process stops, you will be on the drive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for the Program files.  Installation is completed. Run a DIR comma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directory. You must have a total of 35 files installed for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head plus to work properly. All but this README.DOC are used by LLH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LP.BAT         2. BROWSE.COM     3. OVL_1.EXE      4. OVL_2.CO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OVL_3.COM      6. OVL_4.COM      7. OVL_5.COM      8. OVL_6.EX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ADDRESS.DAT   10. COUNTER.DAT   11. COUNTEXT.DAT  12. IMPOR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LETTER.DAT    14. PHRASE.DAT    15. TEXT.DAT      16. HANDBOO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README.DOC    18. ENVELOPE.EXE  19. LLHPV35.EXE   20. TWRI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. WORDPROC.EXE  22. BIGJOHN.PCX   23. FROMDESK.PCX  24. JOHNFLY.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. MEMO.PCX      26. SAVEDOLP.PCX  27. SAVEFISH.PCX  28. SHUTLOGO.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. TECHLINE.PCX  30. TOP.PCX       31. WM_AERO.PCX   32. WM_DOLPH.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3. WM_HORSE.PCX  34. WORLDINC.PCX  35. ESCAPE.FNT    36. FONTS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ed the PCL bit map soft font files in the program direc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FONTS.DOC and 10 more files with "SFP" and "SFL" file end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NTS.DOC has important font information and is especially help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know more about sof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5. Type LP to start the program, and go to the Handbook,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under "How to Begin".  Thank You for trying Laser Letterhead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P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st Office Box 47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int Peter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orida 33743-7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chnical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ice/Message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813-544-0212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Me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hors an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edition Laser Letterhead Plus has been produced by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ssociation of Shareware Authors and Distributors, and as such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 their demands for professional programming. Any problems of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ure that cannot be resolved by CPI Software, may be brou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tion of the ASAD Ombudsman for possible correction. Please se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including the name and address of the person or compan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Laser Letterhead plus from, to: ASAD, ATTN: Ombudsman, 2425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mestone Street, Springfield, Ohio 45503-110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Registration and Request for Basic Customized PCX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will entitle you to receive the Commercial Edition of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head plus, a printed Handbook, and the Basic Customizing PCX Pa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X Pak contains forms for obtaining one PCX text based logo, one 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terhead image, and one PCX watermark image at NO COST TO YOU.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s selected from the Pak are professionally designed as vecto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fountain fills, gray shades, 3-D perspective or other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s. Finally, they are scaled to exact print size and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and white PCX image. Typefaces for PCX images may be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 100 popular proprietary fo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ddition, you may have one image of your own converted to PCX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/or re-scaled if it is in one of the following forma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TIFF files                           7. PIF, GDF from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BMP or Windows 3.+ Bitmaps           8. PICT from MacIntosh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DXF or Autocad                       9. HPGL plot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AI, EPS, from Adobe                 10. CGM Computer Graphics Meta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GEM files                           11. EPS Corel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IC from Lotus                      12. CDR Corel Dra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send material for letterhead designs at this time. When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X PAK, instructions, worksheet, and order forms will be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PI Software is a member of the Association of Shareware Auth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ors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:________________________________________Telephone:(_____)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Name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t Address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, State, Zip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ize: __1.2M HD 5.25" __1.4M HD 3.5"      Amount of Laser Ram: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if User is Vision Impaired &amp; Requires Large Screen Font Driver: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: Each Single User...............: ___@ $29.95....: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rida Residents Add 6% State Sales Tax (Pinellas County 7%).....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/Handling for US or Canada add $4.95 (Others add 8.95)....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35CROM042495                                         Total....: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Checks/Money Orders Payable to CPI Software and Send with this form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47097, St. Petersburg, Florida 33743-7097 USA - FAX 813 544-0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urrency in US dollars Drawn on a Bank or Branch Located in th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llow up to 3 to 4 Weeks for Processing and Delivery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