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OG FINDER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st people have taken creative writing or gramm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asses.  These classes are designed to impro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son's writing.  Creative writing classes will spu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son's imagination; grammar classes st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ilding-block approach to writing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 is a third technique geared to impro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iting.  This approach judges the "readability"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iting.  It grades writing from the reader's side;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people find it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've ever struggled through the 1040 Fed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x instruction booklet, you can appreciate th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iting is very difficult to read.  The 10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tructions might satisfy the grammarians, and it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eat the subject in as creative a way as possibl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fails the third test.  It is very complex, confu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"unreadable" writing.  It is far past the tole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of most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plex subject matter does not necessarily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lex writing.  In fact, a good writer should st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the opposite.  If the subject is complex, then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writing as simple as possible.  Otherwise,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ut swamping the poor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searchers have been studying the character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readable writing for about 50 years. 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vised several formulas to evaluate writing;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se formulas deal with sentence length and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xity.  One such formula is the Gunning Fog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G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Gunning Fog Index measures the complexit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iting.  It represents the complexity as an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de level (elementary, high school, college) 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ext could be easily read.  For instance, a F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of 9 means 9th grade read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st successful popular writing grades below a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a Fog Index scale.  As the Fog Index rises,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find the text more and more difficult to r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vernment and business writing often has a ver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OG FINDER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g Index.  This high Fog Index means that peop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rouble reading and understanding the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plex subjects need not have a high Fog Inde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Wall Street Journal, a prime example of cle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cise coverage of complex subjects, averages arou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on the Fog Index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 that a low Fog Index does not mean a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xt is a sample of "good" writing, only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bably a piece of writing that is easy to r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ever, most of what you consider "good" writ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score low on the Fog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FOG F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FIND.COM is a compiled Pascal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epts a text file and grades it on a slightly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unning Fog Index.  The text file should be a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; it shouldn't have any special control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bedded in the text (printer controls are okay).  F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nder will process a file with special codes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, a WordStar file), but the resulting Fog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om DOS, enter FOGFIND to begin the program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receive a title screen introducing Fog Fin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any key to continue.  (Note:  I don't know wh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sometimes you have to press a key a co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 Finder will prompt you for the nam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xt file.  It will then try to open and read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Fog Finder cannot do so, it will promp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enter the file name.  (example: file does not 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the open is successful, Fog Finder will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cessing.  You'll see a running tally of wo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ntences.  Fog Finder will continue processing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:  A) It reaches the end of the file, or  B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processed 50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50 sentence limit allows you to proc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mple from a long text file.  The 50 sentence samp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enough to generate a representative Fog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fter processing your text, Fog Finder display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g Index table, a graphic showing your sample's F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ex range, and your actual Fog Index. 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OG FINDER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option to process another file or to termin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Fog Index is only a measure of wha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ider easy reading.  It doesn't measure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iting is good, bad, dull, interesting, clea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ddy.  However, it will measure whether the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tire the reader beacuse of the way the wo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ences are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uture versions of Fog Finder will accep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xt files (WordStar, MultiMate, etc.).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s will automatically receive a copy of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sion.  All written suggestions for enhance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rs are encouraged to copy and shar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documentation, as long as no price is charg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oftware or documentation.  A small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 may be made for the cost of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use this program and find it of valu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y register your copy by sending a contribution ($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ed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ey Robich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36 Brookhollo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ton Rouge, La.  708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gistered users will automatically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 of the next version of Fog Finder. 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ther or not you register you copy, you are encour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hare it with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to continu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k copy was originally provided by "The Public Libr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library of the Houston Area League of PC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in the Public Libray are updated monthly.  Check wit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versions of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re available from the Public Library at $2 p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user-provided disks.  To get a listing of the dis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Library, send a self-addressed, stamped envelop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lson Ford,  P.O.Box 61565,  Houston, TX 772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