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NLD Ver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9 Vis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.EXE is a utility program to download fonts to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Fonts are selected for downloading by spec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download file names, or by selecting the fo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the available fonts.  The list shows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ypeface id] and Typeface name as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: Lgt - Light, Med - Medium or Normal, or Bld -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eight number] (-7 to -1: Light, 0: Medium, 1-7: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:  Nml - Normal or Upright, Itc -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size (if proportion spacing) or cpi (char per inch - if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Se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(Portrait or 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parameters make it easy to select the desired font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eeded by the Address-IT envelope print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on-standard download fonts.  If you did not get DWN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DRSIT12.ZIP package, Address-IT is an envelop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ity program, also from Vision Unlimited, that is similiar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to GRABPLUS, but takes less than 8K of resident memory.  Address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ddresses from the screen and prints them format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f any size.  It also reads and prints a list of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requires an IBM PC/XT/AT or compatible running MS- or PC-DO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128K of memory.  The display must be an 80 colum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or black and white) - it will not run in any graphics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n HP LaserJet or compatible printer. DWNLD alway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ata to the current printer port (PRN which is LPT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ed with the mode command).  If your printer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or a parallel port other than LPT1), use the MS-DOS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-assign the printer port. For example,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2, enter:  MODE LPT1=COM2 before running DWNLD,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=LPT1 afterwards (unless this is your 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must be run from the directory containing the download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nge to your font directory (cd) before running DWNLD.  DWN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any PATH directory if you are using PATHs, or to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ince DWNLD has to open and read the first block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o determine if the file is a download font fil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ad the font header so the font information can be display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f you have nothing but download font files in your font directory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 lot of other files besides download fon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takes longer to create the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has two modes: 1) a select and download mode wher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download from a list on the screen, and 2) a loa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pecified in a file (the file can be created by DWNL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e is detai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set of font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directory (CD) to your fo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DWNLD by typing DWNLD at the DOS pr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ted list of all font files is displayed, 20 fonts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up/down arrow to move the cursor to a font to ta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for next/previous page if there are more than 20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P, T, L or B to tag the file at the cursor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ermanent download, T - Temporary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Download as a landscape font, B - Download as both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ndscape font -- L &amp; B available for portrait fo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10 to download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F10, DWNLD asks if it should clear all current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efore downloading this set.  Fonts downloaded as permanen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ntil it receives a special escape sequenc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onts, or the power is turned off.  Answer yes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ownloaded fonts.  Answer no if you want to add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those already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then asks for a starting 'id' for the fonts.  Each fon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igned a unique 'id' number from 0 to 32767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umber; DWNLD increments this number after downloading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1 is a good number unless you are using another downlo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e associated with your word processor) that also us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ds.  You MUST enter a valid number; typing just Enter (Retur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as valid input.  Even if you did not clear the fo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, they will be lost (overwritten) if you issue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previous down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are asked if you want to save this set of downloads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yes, you are prompted for the name of the file to s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can specify this filename as an arguement to DWNL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WNLD to download the same set of fonts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WNLD filename' command in your AUTOEXEC.BAT fi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set of fonts each time you power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tagged font file is downloaded the name of the file, fon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/Temporary status, and the size of the file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mory space taken by the font in the printer is onl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ize of the file.  For a parallel connection each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between 2 and 10 seconds to download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19.2K baud, a serial connection will take between 5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download each font file.  After all files are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size of all font files just download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Display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- Print a list of all fonts.  The printed lis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s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Print a sample of the font at the cursor.  The sampl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 as a temporary font and then remo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is printed.  If the font is a portrait 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 for downloading as a landscape font (B or L)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i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</w:t>
        <w:tab/>
        <w:t>Download all tagg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- Tag the font at the cursor to download as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scape (ignored if landscape font).  The downloa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permanent unless already specified a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-</w:t>
        <w:tab/>
        <w:t>Clear the downloa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- Tag the portrait font to download as a landscape font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nt at the cursor is a landscape font). 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assumed to be permanent unless already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- Tag the font for downloading as a perman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- Tag the font for downloading as a tempor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Return to DOS without download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LIST OF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accepts an optional one to three arguments.  The poss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sted below.  Arguments must be separated by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a comma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 filena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 filenamd 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all of the font files listed in 'file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All current downloaded fonts are Cleared bef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the new set.  'id' is the starting id number i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supply an id, 1 is assumed.  'C' must be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enter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hould be created by DWNLD, however,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 with a simple format and may be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ASCII editor.  The format is: 'filename tag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 is the name of the file to download, and 'ta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loa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- Download as perman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- Download as permanent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- Download as permanent in both portrait an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- Download as tempor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- Download as temporary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- Download as temporary in both portrait an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 filename 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(do not clear) current downloads.  Download all fo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name.  Most LaserJet printers do not inform y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filled up memory with downloaded fonts.  Also,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 printer has a limit of 32 download fonts.  You will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onts were not accepted by the printer whe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i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filenam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nd display all of the fon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ll of the files listed in 'filename' as tagg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tag and untag fonts and download the new se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this set, you can save this new set to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 for la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ONTS AT POWER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DWNLD command in your AUTOEXEC.BAT file to alway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onts on power up.  For example the following set of command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wnload, and if yes, download the set of fon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ntset1.lst (previously created by DWN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Download fonts (Y or N)? 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 2 GO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nld fontset1.lst C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sk' command is added since you may re-boot more often than re-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If this is a rare occurence, leave it out.  (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.exe is included with this set of utilities.)  Replace 'fo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download font directory, and '4000' with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download of the fonts, the ready light on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 couple of times and the form feed light will blink on, th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Unlimited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Vision Unlimited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 or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WNLD program to operate in the manner desired by the user.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hall not be liable for any damages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directly or indirectly by the use of the DWN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 Ver 1.0 is copyrighted software, marketed as a Shareware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or in the public domain.  A registration fee of $7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 on a regular basis. 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land, MA  0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mail your check.  I hope that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low, more users will pay for it.  Few of us mind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 think is well worth the price.  Contributing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otice of new releases and new products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David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