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 VI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        Free VI version 1.9a.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 Copyright 1987, 1988 by Sue Doe Nim.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 This program may be freely distributed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 provided that this notice remains intact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both in the program and in the documentation.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is a screen text editor written for the IBM  PC.  I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same name as the screen editor for  the Berkeley  Unix op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ng system.  This is no  coincidence:  with  a few  exce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a subset of the latter.  Users familiar  with Unix  ca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and summary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ditor requires an 80-column display, MS-DOS 1.1 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 existing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OS command.  The first few lines of the file will the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and you may use any of the editing commands to 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w    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      delete a word, leav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d       delet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xtEND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       transpose characters (actually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ll of the keys on the numeric keypad perform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diting, type ZZ  or ":x"  to write  the cor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disk and quit.   If no  corrections were  made, then  ZZ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.  To quit without saving corrections, use ":q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named in the DOS command "vi name" does not exist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an empty file, into which text can  be insert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VI can be used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has three states, all of which occur  in at  least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mmands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mand mode.  This is  the normal  and initial  state.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turn here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sert mode.  Characters typed  in insert  mode are,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mplies, copied into the file instead of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"Escape", "End", and "Insert" keys  retur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and mode (and vice versa for "Insert"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ursor is larger than in command mode, in order 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eep track of the program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ast line mode.  In this mode the editor is read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:" command or a "/" or  "?" search.   The text 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or "Escape".  Control `U' deletes the text but  no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:", "/", or "?" (unless there is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Before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VI commands can be preceded by a number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usually  to repeat  the effect  of the  command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has other meanings.  In many cases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4 lines of the screen  are used  to display 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s used for last line mode and for messages.  Lines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of  the file  appear as  lines consisting  of a  single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~").  Tabs are expanded to columns 9, 17, 25, ..., 73, 1, ....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wrapped around, so that they  may take  up several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"@" lines indicate that the next line is too long 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mainder of the screen.  The user should not create  lin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o fit on a screen, although VI will not stop him from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 DOS (or  a program  bug) scrambles  the screen,  ^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it to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a command causes  the cursor  to move  to a  part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currently displayed on the screen, VI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as  necessary.   VI  also has  commands to  explicit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or PgDn  Move the screen  Forward one  screenful,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ast  two lines  of the  old screen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wo lines of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or PgUp  Move Backwards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   Move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      Move Up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  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s on the numeric  keypad perform  as labeled.   Also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ich assortment  of other  commands to  move the  cur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 &lt;cr&gt;   Move the cursor to the first  non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next  line in  the file.   (All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ring to lines put the  cursor o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blank character of tha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x          Find the next occurrence of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is limit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Same as fx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Repeat the previous f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&lt;cr&gt; Search  for  the  next  occurrence of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.   This  search  starts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, but may wrap  around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tring&lt;cr&gt; Same as "/", search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Repeat last "/" or "?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Same as "n",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or Home   Move the cursor to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Move to the middl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or End    Move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          Move to the &lt;n&gt;t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Move  to the  matching parenthesis,  bracke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above motions is preceded by  the letter  "d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will delete the text, from the  old position  to the 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ed an operator because it changes the  effect of 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 command.   The  repetition  count for  the motion 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cede or follow the "d"; 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lso,  "d"  may  be doubled  (i.e. dd  or 7dd)  to delete 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nes.  If D is capitalized, it deletes throug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ors are "c" (change) and "y" (yank)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r  Delete  Functions  the  same  as  dSpace;  delete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Deletes backwards one character; same as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commands place the user in insert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Enter insert  mode, inserting  text befor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nsert aft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nsert afte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en a new line after the current line and ente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en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lt;motion&gt;, cc, C   "c" is an operator,  similar to  "d"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ext and leaves the editor in insert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 "cw"  changes  the  current  word;  "cc"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exit insert mode, use the  Esc key,  the Ins  key, or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o delete all characters typed so far in the current 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.  Insert  mode also  supports Control-W  to delete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yped word, and Control-V to strip the next character  o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aning.  In this version of vi, the  backspace key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lete a mistakenly typ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  Replaces the current character with the character 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Joins two lines; i.e. concatenates them, add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a mistake, the "u" command will undo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which modified the file.  Only the most recent 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don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t command (".") will repeat the last command 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part of a file, one  uses the  operations of  yank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.  Yanking consists of copying part  of a  file into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; putting copies that buffer into another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ank text, use the "y" operator (y&lt;motion&gt;, yy,  or Y)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 as the delete or change operators.   Then mov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put command (p) or put-before command (P) to put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G yy 9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nother copy  of the  fifth line  of the  file after 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and change operators also save the  deleted text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buffer.  Thus the command "xp" (actually two  commands)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characters by  deleting the  first and  reinserting it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to the  default yank  buffer, VI  has 26  other 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tagged by  (lower-case) letters  of the  alphabet.  To  l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, put, delete, or  change command  command refer  to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precede the command with the quote  character and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text between  files can  be done  in one 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 Fir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ads  the named  file into  the current  file, follow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of this operation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he buffer into a file  of the  given name, 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previous contents, if any.  "x:p and :"xp are also  valid;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as :p with buff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way of transferring text between files is to yank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ieces of text, switch the main fi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:e!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ut the text into the new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Pos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 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rk your current position  in the  file by  typing `mx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x' may be any lower case letter.  You can  then return  t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by typing 'x to return to that line or `x to return to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Of course, you can also use 'x or `x in an operator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'x or y`x.  Also, '' or `` will return to the  starting poi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`/', `?', `n', `N', `G', `H', `M', `L', `%', ``', or `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ending insert and last line modes, the 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delete a partially complete command.  It also moment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 enlarges the cursor.  This makes it easier to  see--it is  eas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the cursor after a loc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n escape code into the file, use control-[  or Alt-2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cede it with ^V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eature that VI currently lacks is the ability to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a given  string to  another string.   This can 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ternate  uses  of  the  "n"  and  "."  commands (and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implementation of this  program lacks 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files larger than will fit in memory under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 That translates into about 50K.  If you reach that 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a message and suggest that you save  your cor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immediately.  It is strongly suggested  that you  do so,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be in an unstable state; continuing to use it after su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ould likely result in loss  of data.   This is  indeed u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ate, but at least it is better than earlier versions,  which ter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 immediately  and  lost all  corrections.  If  you need 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iles, find the `split' utility (on a bulletin board 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y the MKS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above is a tutorial introduction to some  of the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commands.  A list of all VI  commands appears  in the  command s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 [name]  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!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q [name]  writ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 name    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x or ZZ    same as :q or :wq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! name    discard corrections and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 or ^G    print file name, status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ve         print V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 name     read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["x]p name 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Backspace  back &lt;n&gt;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or l or Rightarrow   forward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or ^N or Downarrow   down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or ^P or Uparrow     up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  down &lt;n-1&gt; lines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first non-white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next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back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e           end of &lt;n&gt;th wor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, B, E     same as w, b, e, with blank-delim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move to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     match (), [], or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          character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          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tring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string     backward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&lt;cr&gt; or ?&lt;cr&gt; forward or backwards search,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repeat last search,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         find next &lt;n&gt;th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         find previous &lt;n&gt;t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       next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       previous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repeat last f, F, t, o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reverse o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r &lt;cr&gt;   &lt;n&gt;th next line (first n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&lt;n&gt;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     current line or &lt;n-1&gt;s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Home   top of screen (or &lt;n&gt;th li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or End    last line of screen (or &lt;n&gt;th line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          go to &lt;n&gt;th line (en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'x          line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         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lt;motion&gt;, dd, D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lt;motion&gt;, cc, C 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lt;motion&gt;, yy, Y   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in this implementation '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y$' instead of 'y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or Insert insert befor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insert after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insert before first nonblank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open af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open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od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or Delete delete character; same as "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delete previous character; same as "d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delete character and enter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"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delete line and enter insert mode; same as "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repl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p           put yank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put yanked text before current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 undo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L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or PgDn  forward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or PgUp  back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U, ^D      up (or down) 1/2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Y, ^E      up (or down)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&lt;cr&gt; or zh redraw with current line (or &lt;n&gt;th line)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or zm    redraw with current line (or &lt;n&gt;th line)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 or zl    redraw with current line (or &lt;n&gt;th line)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+          redraw with current bottom line (or &lt;n&gt;th line)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x          mark here as mark `x' (Cf. 'x and `x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= 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