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!   ATTENNTION!   ATTENTION!   ATTENTION!   ATTENTION! 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L - Teenie-tiny {656 bytes} line-oriented text editor written by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yan E. Taylor and is hereby placed into the public domain by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ed to call it TEDLIN {Tiny EDit LINe} but the guy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might get mad at me -- to paraphrase the sharewar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Isaacson, author of the A86 assembler.  Documentation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re isn't any in the program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l textfilename {if it doesn't exist, it's cre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L can edit true DOS textfiles ONLY!  They MUST have 0-79 charac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CR/LF pairs, end with a ^Z end-of-file character, an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{CTRL-letter "keypresse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R - show previous line               ^N - show next li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I - insert CR/LF under current line  ^D - delete current lin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- enter/modify line of text {press ENTER as first character to ab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- save textfile and continue editing  ^C/^Break - quit T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Sloppy...BUT IT WORKS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sideration,  Bryan E.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