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Software Creations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     Calls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       Type GO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.EXE          SAIL Official release, the file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HELP.EXE      SAIL Help Screens (Call from within SAIL with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AIL.BAT      Loads SAIL.EXE onto a RAM disk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on.  Rename this file as SAI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.CAT            Other software by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LINE.DOC       SAIL Command line syntax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DOC      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FIL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DOC      Hardware requirements for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  How to insta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DOC      Messag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ME.DOC       A message for you, called by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FRM       Software 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SAI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.SET          SAIL autostart file, executed whenever SAI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1.BAT           Starts SAIL tutorial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2.BAT           Starts SAIL tutorial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1.TUT        Tutorial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2.TUT        Tutorial,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BAT          Start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.EXE         DOS utility to pause for n seconds (used in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1.D##          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2.D##    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3.D##    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4.D##    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5.D##    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6.D##    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7.D##    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8.D##    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OMMD.DEM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ONE.DEM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WO.DEM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.DEM  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DEMO.DEM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MACRO.DEM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FIL.DEM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.DEM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DEMO.DEM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DEM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FILE.DEM                  ' 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