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J.EXE   Version 1.0  of ENCRYPT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JOURNAL provides space for over 8 typewritten pages of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your 10 character password choice at the prompt.  When you save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crypted with your password; loading it back in decrypts it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provided and DON'T FORGET YOU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; to Bill Fitzpatrick   pobox 282  Veneta, OR  97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for $300, a version with the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putting of 3 passwords for 2 more level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any file choices by menu; you nam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Each file may be 8+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ull text editor as opposed to the line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Ability to perform math on proper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