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HELP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HELP page for each menu bar function - F1 displays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r the previously selected function. Press any key to exi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FUNCTIONS: Select menu bar functions with the left butt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ursor Drag: Set the mouse cursor on the text cursor and pres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, the text cursor will disappear. Then move the mou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ew position and press again. The text cursor will reappea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set: Set the mouse cursor on the left or right marg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and press the left button. Move the mouse to a new posi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left button again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Erase: Wiping the mouse cursor over text with the right butt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down erases characters in the current layer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py: In "mouse copy" mode the mouse does not erase, it cop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current layer from one of the other layer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UNCTIONS: &lt;Ins&gt; toggles the insert function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Home&gt; toggles the column wrap functio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gets help. F2 hides layer 2.  F3 hides layer 3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HELP - Select another page from the menu bar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text cursor with the mouse, move the mouse cursor on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cursor and press the left mouse button. The text cursor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when the mouse is moved. Then move the mouse cursor 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osition for the text cursor and press the left button. The te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appear at the new position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left or right margin with the mouse, move the mous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nto the margin indicator under the menu bar and press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utton. Then move the mouse cursor to the new margin posi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screen row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 not to reverse the margins!! If you do, the results a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HELP, or "mouse" a functi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, L2, L3:    These three functions set the current layer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1 is where you type your letter, layer 2 is f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ock pages, and layer 3 is used for the pag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Select the current layer by moving the mouse curs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L1, L2, or L3 and press the left mouse butto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ayer is always displayed, highlighted, with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ayers in the background. Key F2 hides layer 2. Key F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 layer 3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s on layer 3 serve as tab stops when typing on i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other layers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lumn Wrap is active, &lt;Ctrl-Home&gt;, the margin indicato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shown and vertical lines on layer 3 serve also a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. You can type or edit any column without effect o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page. Horizontal lines limit the length of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s 2 and 3 are not printed or filed with layer 1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HELP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    "Mouse" this function to exit from any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"Mouse" it again to set the top and bottom margin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calls will cycle through the margin functions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message to tell you to set the margin size 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s are not set by the TEXT function but c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at any time by "mousing" the left or right marg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, then "mousing" a new posi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lumn Wrap &lt;Ctrl-Home&gt; is active the left and right pag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are not used and the margin indicators are not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from HEL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:     This function allows you to draw lines an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 on the current layer by marking two points wit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For horizontal and vertical lines - mark the end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For rectangles - mark opposite corner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nd rectangles can be extended by scrolling the scre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ext cursor keys (the mouse page position is show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ches above the menu bar)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toggle between "lines" and "rectangles"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"mouse" the DRAW function. To quit drawing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e" the TEXT functio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s drawn on layer 3 are used as tab stops when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n the currrent layer. If the column wrap function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(Ctrl-Home) vertical lines are column boundaries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lumn can be typed independently of the rest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Columns extend either to the end of the letter (1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, to the end of the vertical line, or to the nex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:     "Mouse" this function to copy to the current lay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of the other two layers, or to clear the curre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. Repeated calls to COPY will cycle through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ssibilities. When you confirm a copy func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if you wish to copy the entire page. If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, all the characters, but not the spaces, are copi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current layer. If you do not confirm the entire pag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and "mouse" COPY again, you can copy characters by wip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m with the mouse while the right-hand mouse button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down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to be copied from layer 2 can be position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before going to the COPY function, when lay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s the current layer, by using the &lt;Scroll Lock&gt; key. Wh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pressed layer 2 does not scroll with the o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ayers but remains fixed while layers 1 &amp; 3 are scroll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the screen with the up and down arrow key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COPY, "mouse" TEXT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:     This function displays the directory of stoc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vailable for the current layer. Select the page with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hen press &lt;Enter&gt; to load the pag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ges are loaded into layer 3, overlay pages are load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layer 2, and boiler plate pages are loaded into layer 1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HELP or select another function pag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    This function saves pages for stock. These can b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letter pages, overlay pages, or format pages. Marg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saved with format pages. After typing a page, 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up a format page with the DRAW function, use SAVE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in the "boiler plate" file. A message will ask you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name to the page. The extension is automatic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ges must be made up on layer 3, overlay pages 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2, and stock letters on layer 1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pages saved in this way can be recalled with the LOA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used in your letters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is function to save your correspondance, giv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etter a reference number with the DATE function and f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FILE functio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from HELP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T:     This is the print function. It uses the DOS PRI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pool-print the displayed letter if PRINT 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 using this function (your DOS manual show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o this). If PRINT is not installed it uses its ow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-spooler to print the letter. When PRNT is "moused" i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ssage asking if you wish to print the display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If you confirm, the letter shown on the screen w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with whatever top and bottom margins have been se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EXT function or picked up from the format pag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should be set up for 12 cpi. If you have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izing file for you printer copy it to the MyRef director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 INIT.BIN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 of a letter (except page 1) is numbe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right corner of the page. Page numbering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through multiple file letters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from HELP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: This menu box displays the current reference numb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. A prefix can be defined by adding it to the command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YREF is started, eg. MYREF ABCD defines ABCD as a prefix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prefix can be defined on a command line but thre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s can be defined and stored. Stored prefixes can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"mousing" this menu box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unctuation marks cannot be used in a prefix and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n error message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once a prefix has been defined it cannot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or altered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A NEW COPY OF MYREF IS CALLED THE COMMAND LIN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INCLUDE A PREFIX YOU WISH TO USE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:     This function finds and displays any filed lett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ear, reference number, name, subject, or in-text key word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PE PREFIX+YEAR&lt;Enter&gt;" eg, ABCD5 limits access to lette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efix ABCD filed in 1995. "ALL&lt;Enter&gt;" gives access to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 letters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T BY REF.NUMBER" gives access to 1 or a range of letter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T BY CORRESPONDENT'S NAME" eg,"FRED" will access all lett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"FRED", "ALFRED", "FREDERICK", etc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T BY SUBJECT" eg,"MOUSE" will access all letters referr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uter mouse, white mouse, chocolate mouse, etc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-TEXT SORT" searches the text of your letters to match a sor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f up to 30 characters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is not case sensitive. Any or all sort functions can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? serves as a wild card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 LIST" displays a sorted list of filed letters. I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unctions have been skipped the list will be limited to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year. The PgUp key displays more of the lis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 and down cursor keys to select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you wish to read, then press &lt;Enter&gt; to display it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from HELP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    Use this function to file a letter by referen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correspondent's name, and subject. When you ha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a letter you can file it with this function under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number given to it by the DATE function. If it ha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dated it will take (after confirmation) the number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etter and will continue its page nmbering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"mouse" the FILE function again, you can file a lett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source (eg. scanner OCR program or word processor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tter filed from another source must be a DOS format ASCI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you must enter its path and file name in full.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will be filed under the correspondent's name and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hat you enter, without reference number. If it ha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20 lines additional files will be made and pag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ing will continue through the letter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age number is reset to 1 by the DATE fun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ate your next letter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HELP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   This function displays a message asking you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cursor to the position in your letter whe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insert the date and reference number. When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is in position, press the left mouse button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ate and reference number into your letter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file log. The reference number will b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cremented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message asks you to enter the name of your corresponden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include your correspondent's name i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, press &lt;Enter&gt;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essage asks you to enter the subject of your let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page number to 1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:     ADDR is the letter addressing function. It giv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ssibilities - you can edit your address list, add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ing entries in the list, you can display a format f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, or you can insert an address from the list in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etter. Just follow the screen message instruction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firm "Get address" a message asks you to define whe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address with the mouse cursor. When you do this,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ddress in the list will be inserted into your letter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ing" ADDR again will replace it with the next address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and so on until you have the address you wish to use.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e" ACCEPT to quit the ADDR func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label format is displayed you can type addresses in an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boxes or you can pick up adresses from the address li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label boxes, then print the label sheet with the PR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Being able to use any of the label boxes allows you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labels that have been used from the sheet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:     Use this function to copy a letter into a fax 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directory for subsequent transmission by fax-modem, 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and to preset the directory paths and filenam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must have been given a reference number with the da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mmediately prior to using this functio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LETTER FOR FAX" copies your letter into a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your fax program and gives it a filename made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reference number figures and the name you have given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, followed by a filename extension (eg. LET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LETTER FOR EMAIL" copies your letter into a direct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your Email or communications program in the sa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s with the fax function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DIRECTORIES/EXTENSIONS?" allows you to define or chang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and filename extensions used for fax and Emai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OS function to quit MyRef and return to DO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layers will be saved along with all other vital data s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be restored the next time you call MyRef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ated a letter but have not filed it a message wi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 you to do so. If you do not wish to file the letter, "mouse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gain to return to DOS without filing. The letter will not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and will appear on the screen the next time you call MyRef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date and reference number entry in the log will b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and you will need to use the DATE function before filing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ake a backup copy of your letters after return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use COPY *.XLY A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ackup your letter files, file logs, and address li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disk A: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mple program is intended for evaluation purposes only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limited file capacity. However, letter files made with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re fully compatible with the latest program versi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MyRef is now available and includes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instruction manua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back guarante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 of Myref please send your check for $6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he equivalent 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) to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HAM SOFTWAR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AVE ST.JEROM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00 AIX EN PROVENC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: Ken@100630.411@compuserve.co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