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W I K W R I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v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 7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ENS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Alan C. Elliott, 198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 Reserved. No  patent liability  is assum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 to  the use  of  the information  contained 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very precaution has been taken in the pr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ublication,  the publisher  assumes no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rrors or  omissions. Neither is  any liability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mages  resulting  from  the  use  of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IKWRITE is  distributed on  diskette us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, and  under the  guidelines of  the Associ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 (ASP). This  diskette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IKWRITE program, and  supporting files. When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, do not alter the contents of any of thes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registered user, print the file named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O A HARD DISK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TUTORIALS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EY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ON 1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ON 2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PRINT MODULE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COMMANDS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Page size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Line formation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Formatting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Paging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Titles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Headers and Footers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External Text Entry (Mail-Merge)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Special Printer Capabilities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Miscellaneous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CUMENTS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...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WIKWRITE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is a word processer for the IBM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 computers. It allows you to create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letters, reports, and manuscripts. The Kwik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uses ASCII files, so it may als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and creation of other text files. It is 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reation of e-mail. KwikWrite allows merg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dBASE III type database file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ail-merg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oals in creating KwikWrite we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reate an easy to learn word processor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, executives, office workers, stud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doing a moderate amount of w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ke the program fit on one disk and be read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re minimum of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ke the word processing document a simple ASCII fi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be merged into other systems and othe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with ease. Make the word processor able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ive the word processor enough features to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into more sophisticated uses - such as mail me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able printer options, external text ent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ments:An IBM PC or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 of memory, and two floppy disks, or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basic parts of the word processor are the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odules, named KW and KW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WORKING COPIES OF KWIK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backup copy of your original KwikWrite diskett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 this using the DOS 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ON A FLOPPY DISKET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a two disk drive systems is suggest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. When in standard use, the program will re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:, and a storage diskette will reside in disk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Format a blank diskette with the "/S" option: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a bootable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FORMAT B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Place the backup copy of the original KWIKSTA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rive A:, and your newly formatted diskette in drive B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COPY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a "Working Copy" diskette on disk B: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DOS and KwikWrite. To use KwikWrite, place th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 the A: drive, and another formatted disket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your documents in the the B: drive. Proce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Place the backup copy of KwikWrite in the A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: drive as the default drive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COPY C:      (or D: if copying to the D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opy all necessary files to the C: driv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KwikWrite from the \K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KWSETUP is the KwikWrit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lows you to specify pre-set condi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nd print programs. Begin this program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KW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cedure is a series of questions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respond. For new users, choose the default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time around. You may change your choices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out affecting any documents you may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FOR PRINTER MODULE: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een listing 10 different settings fo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FOR NOW-just press the ESC key to sel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PRINTERS: If your printer or a simila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choose it. Otherwise choose GENERIC. Lat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program for your printer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: You must choose colors for TEXT, HIGHLIGH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, and BOLD text. Choose from the op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nishing the KWSETUP installation procedur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HE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files KWTUTOR.TXT and KWPR-TUT.TXT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distribution disk) are in drive "C:"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e tutorials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KWTUTOR                 (or  A&gt;KWTU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KWTUTPR                 (or  A&gt;KWTUT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these tutorials to familiarize yourself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ttempting any word processing of significance,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essons in the manual. It will take you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n hour - and you will have a much better feel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make your documents look their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figured out how to print a documen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PR program, process the file on disk named KWTES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test. It will help you decide if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operating correctly for your printer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helpful if you are customizing the progra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uppor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WIKWRITE EDITOR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KwikWri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wikWrite Editor is a standard ASCII text edito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t creates standard text files, which can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st computer programs. It is the text edit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Word Processor, but it is also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source code (FORTRAN, etc), for writing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bat), creating data files, and for creating e-mail, m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s to print or merge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EDIT program (here from disk C)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EDIT                  (or C&gt;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if you are editing an existing documen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EDIT FILENAME         (or C&gt;KW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file to edit. 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the comm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edit screen.  "F1 is HELP" is at the upper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nderneath the "F" in F1 notice the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This cursor indicates the location at which tex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. The number 1,1 appears next to th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position of the cursor, line 1,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tical mark on the top and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screen line length, where wrod wrap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You may enter text onto this blank screen in m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you would with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 Keyp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numeric keypad is is "cursor" mod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 Puts the cursor at left margin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in the left margin, Home places i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left corner. Pressing Home twice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it to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(right, left, up, down) - Moves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 indicated by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Moves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(Page Up) - Move 11 lines up the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(Page Down) - Move 11 lines dow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Moving the cursor to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ing the down arrow makes the document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line at a time. Moving to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ing the up arrow makes the screen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 Deletes the character at which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Turns on the character insert mode.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ill be entered directly prece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. Pressing the "Ins" key again or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ER key will turn off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e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ther keys on the IBM PC keyboard hav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&lt;--- is the arrow key on the top row of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to the right of the "=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--&gt;|  Moves the cursor to the next tab positio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d by the "T"'s on the highlighted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 Pressing CTRL-K several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eventually display the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nd: Exits the editor.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Help: Displays a help menu from which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information on a variety of topics o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reating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elete: Deletes a specified number of lines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line on which the cursor is located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enter the number of lines to dele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0 (or nothing) will delete n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Top: Cursor moves to top of current workspace.  If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ocument has been "buffered out"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document. See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ffering Out" later in this manual. See also CTRL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Bottom: Cursor moves to the last line of the work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CTRL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Files: This allows you to access a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You will be asked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. If you already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in the editor when you do a get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the new document onto the old on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 If you press F1 while in Get mod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listing of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- Center- This command centers the tex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based on the current line length. Als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CE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 Exit/Print: Stores the current working file o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After pressing the F7 key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 Clear: Clears current workspace, leaving you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screen. Any current working documen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. Infomation store in the buffer using F9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ain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Mark: Used to mark blocks of text for copying. To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 copying, move the cursor to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rectangular block to be copied,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. The mark will be noted by a character in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. Move the cursor to the last line of the tex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pied, and then move it to the right at lea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 as the length of the longest line to be copi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of text will be highlight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ext in the copy buffer is not destro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8-Clear command is issued. This provides a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ransferring blocks of text from on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Marks must be made on ONE screen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a copy buffer is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 Copy: Used to copy a marked rectangular block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F9 - Mark). Moving the cursor to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ish to insert the text previously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F9 command and pressing F10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the desired position by first inserting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s for it to fit. A copy which does not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pying is CTRL C,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Commands (CT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mmands are issued by pressing the CTRL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imultaneously pressing a single command key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, W or F, designated as CTRL C or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- Causes letters on the screen to be converted to U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- Placing a CTRL - B around text causes it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OLD. This technique causes the printer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ext several times, so on some printers,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laser printers, this version of bol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 the results desired. It works best on d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ric and daisy whee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- Is similar to the F10 function key. However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inserting blank lines before making a cop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C will place the copied text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cursor, directly over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may happen to exis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- Deletes all characters on the current line which a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of the cursor.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, the entire line will be deleted, and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that line will be moved up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End does the same thing. See also F2-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- This command "fills" the text from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blank line or next line which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ot "." Each line is filled with as many word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t while observing the current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- Cause the line to be justified right. That is,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f that line is moved to the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of a line that has be CTRL-J'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- Changes the "Help Bars"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itially displays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ively pressing ^K will display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commands, CTRL commands, and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- This command may be used to reset the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s within EDIT. After pressing ^L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rompted to enter the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- CTRL-O (the letter O) is a "hard space".  Plac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wo letters that you do not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ed in just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- This command allows you to replace tex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pressing CTRL R, you will notice a request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screen which says "Old/New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string of characters to be replaced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a "/", and the new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For example, responding to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wrong/right would result in the re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wrong" with "right". Each "wrong"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on the screen, and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, skip, end the replace procedure, or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lacement of all further occurrenc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rong" with "right" without any more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checking the first screen for matches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rompted to indicate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 to continue. Enter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- Will search for a specified text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ter the text to be located. Each tim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matched, it will be highligh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The search is conducted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urrent workspac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pace. (See "Buffering Out"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- Allows you to reset the tab settings by entering u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tabs. These tabs should be entered from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argest, should be separated by semicolo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 should exceed the line length. (e.g. 10;20;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- Placing CTRL-U around text causes it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- Deletes text from the position of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. This is usually used to delete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- Deletes an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- Causes letters on the screen to be converted to l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1 - Shells to DOS.  This allows you to enter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run another program. Get back to KwikWrit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the comman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3 - Goes to top of document. This is the same as F3, if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ing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4 - goes to bottom of document. This is the same as F4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 i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Buffering and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and PgDn keys allow you to page up and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o find the area with which you wish to work.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esigned so that any document, no matter how long,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 If all text cannot be in memory at one tim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bring in a piece of the docum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AUTIOUS - SAVE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eing created and changes being made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 stored in memory until the F1 "Save"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. A power failure or human error could caus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this information. We recommend that you issue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" command periodically to protect your work - say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o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essons give you a better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diting commands. Please go through these les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sson will cover most of the function keys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ll be covered in Lesson 2. Enter 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: (The C&gt; prompt is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text, exactly as it appears here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Lesson On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is text will help you learn about Alan's EDIT.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 will learn how to use most of the functn keys.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se two lines will be copied to other location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ithin this file using the F10 and CTRL C commands.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e will learn how to delete this line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hen text is copied using the F10 command, text at th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ocation to which it is being copied is not destroyed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owever, when CTRL C is used to copy a block of text to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 new location, it replaces the text there.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EDIT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. Notice the following messag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where you are asked to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ocument (Y/N)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request by typing an "N" - DO NOT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e next message that appear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KW (y/N)No        Press Esc to return to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really don't want to do through with leaving 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aving the document, press the Esc key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ES" to save document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xit to DOS or to return to the documen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lines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deletes lines of text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 in "We..." in the fourth sentence of the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Press the F2 key. You will be asked how man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. You may enter 0 or more. This time enter 1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 s ENTER. The entire line is deleted. (See also ^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characters (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you notice that the word "function" is misspel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? This can be corrected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n" in "functn" and pressing the "Ins" key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elow the numeric pad. Notice the blink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. This means that character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erted. Insert the missing "i" and then the "o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Ins" key again will turn off the inse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mode is meant for SMALL insertions of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aracters. Otherwise, press the Enter key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before ad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ert whole blank lines by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.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. Press the Enter key 2 times.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f the blank lines on the screen. You ma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ext into these blank lines. Note: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is in function mode during screen editing,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keypad to enter numbers during edit --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t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text for cop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ext is a two step process.  First, mark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and then specify the location i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hich you want the marked text to be copied. To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we specify the upper left hand corner and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corner of the text. Move the cursor to the "T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se" in the third sentence. Press the F9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" will be displayed in reverse video.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eriod at the end of the sentence and press the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gain. Notice that a block of text is highligh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highlighted rectangular box is now in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nd can be copied to other locations using the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TRL C commands. It will remain there until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again starts a new pair of marks, or until you "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It should be mentioned that copy block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ular, and the largest possible block is 100 lin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ext, simply perform a copy, and then delet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ext (F10 and ^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line that begins with "When tex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F10 function key. This copi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buffer to the location specified b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cursor. Notice that the text at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text is being copied is not destroyed. Now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"H" in "However,..." and enter CTRL 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of text which formerly occupied this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ve been replaced by the text in the copy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, however, that characters in these lines which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rectangular copy block, still remain.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by using, for example, the "Del" key discu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sson will cover the use of the function keys F1, F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, the "Home" and "Del" keys. First, clear the ed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8, and answer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the text exactly as it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Lesson Tw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n this lesson, we will learn about saving a document for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uture use, the "Help" key, the character ddelete, an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bout the Home ke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elete (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re is an extra "d" in the word "delete".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(using the arrow keys) to the first "d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delete". Locate the key below the numeric pad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". Press the "Del" key once, and notice that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Document (F7) - Exit/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or correcting a document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 in order to use it again. To do this we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"Exit/Print" function key. Press the F7 key onc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request at the bottom of the screen. You mus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document to be saved. For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 file LESS2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)eturn (Q)uit (P)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enter "R" which will return you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o that you may continue work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Workspace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8 key lets you clear the current working docu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pace. To start all over press the function key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You will be asked "Are you sure?" A "Y"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o take place. The text on the screen will va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a new blank screen. Text in the copy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lost. Now, press the F5 key, and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"LESS2.TMP". This is the file you sav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unction key you will learn about in this les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 the "Help" key. Press the F1 key, and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 menu of help items. To examine any one su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"screen number" of what you want to look a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inue looking at following screens by pressing 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turn to the help menu by pressing M. Exit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anywhere on the screen,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me" key. The cursor will go to the left margin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gain and the cursor will move to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is lesson until you feel comfort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, and you are on your way to bigger an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ATIONS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ximum length of any line is 79 characters. File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EDIT whose lines are longer than 79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ximum length of file is limited only by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EDIT requires that there be sufficient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. Allow three times the file length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disk ful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WIKWRITE PRINT MODULE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chapter you learned how to create and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The next step is to print the document.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of KwikWrite prints your document in the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"dot" commands which are entered into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edit/create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"DOCU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ink of KwikWrite as have two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The Master Document - created in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The Output Document - result sent to printer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ster Document" is a document which is cre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s of the previous chapter. This documen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ot" commands which specify the format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document. The printed document or "Output Docum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form which is specified by the dot commands, but i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contains or exhibits these commands. We will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of obtaining the output document from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e "processing of the master document."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KWPR.EXE, the processing mod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A MASTE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print module, you must specify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hich you want to process. If the print modu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directly from Edit after saving a file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omatically assumed. You will be prompted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 output document to be printe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outp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the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a fi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th option allows you to end processing. Opti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other document to print. Option 6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llow you to change default outpu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document is printed. These include wha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first page, margi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the screen allows you to view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n order to check for errors. As the tex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uspend processing in order to take a clo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- unless you are a very fast reader. Process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ed by pressing CTRL-NUMLOCK or the Pause Key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 Pressing ENTER will cause processing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PR recognizes several control commands, which a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ster document using the editor. These are: ^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. These commands are embedded in the text of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They appear as special characters in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converted to their particular meaning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OR (DOT)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commands consist of a dot, ".",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(left-hand edge of the screen) followed by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For example to invoke double spacing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pa 2" would be given. As the master documen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ny line that begins with a dot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." can occur correctly at the beginning of a lin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ecimal number. In particular, a decimal number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42 could correctly occur at the left-hand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Such a number would be interpreted as an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command, and the remainder of that lin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 from the output document. As a resul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e careful to never begin a line in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th such a number, or you could always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numbers in the form 0.3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LOSER LOOK AT THE MASTE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, the master document is created using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kinds of lines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t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 which begins with a dot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A text line is simply any line which does no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ot command. Text lines are printed to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ccording to the specifications of th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S OF PROCES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commands are categorized depending up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es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mmands Specifying Output Pag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ommands Specifying How Output Lines are 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Other Text Formatt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ommands Related to P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Commands Related to Page Tit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ommands Specifying Headers and Foo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Commands for External Text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Commands Related to Special Printer Capab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OMMANDS SPECIFYING OUTPUT P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 output document is printed, it is helpful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a page of output. There are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ge size parameters, i.e. the sizes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sumes" unless "told" otherwise. In this section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commands for setting the page size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discussed, the default setting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. These commands will allow you to set margi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length, and the maximum number of line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age. The margin settings not only positio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ge, but also determine the output line length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= Right margin - Left Margin.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which can be printed on a line vari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o printer and for a given printer it may va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yle to print style. These limits should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onsideration when specifying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m n              (lef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the left margin at n spaces, i.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hand character of a line is in space n+1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setting is n=10. This implies that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y left margin settings, then the left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a line will be printed in spac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m n              (righ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argin is set at space n, i.e. no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beyond space n. The default is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e n             (form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the form length. That is, 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length of a page in lines, i.e. it i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on a page. The default is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op n             (top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the top margin. It sets how man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op of the page will be skipped before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un. Generally, there are 6 lines per inch, s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top 6" would allow an inch margi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ot n             (bottom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the bottom margin. It sets how man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of the page will be left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.bot 6" would leave 6 blank line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. If the current setting of your printer is 6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nch, this would leave an inch margi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MANDS SPECIFYING HOW OUTPUT LINES ARE 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basic fundamentals of text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s how the lines in the output document are 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commands are used to specify the type of line form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There are three basic modes which we will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no line fi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line fi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line filling and right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purpose line forming mode called "literal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f               (no line filling - "nofil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nes are being formed under this nofill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ext in the output document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as the text lines in the master document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 in the master document is lon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ocument line length, it will be "truncate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               (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xt is being filled, then lines in the outpu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med by printing as much text as possible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line. This, of course, is based upo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rgin settings discussed in the previous sec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takes place on text lines, i.e. line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dot, and a group of text lines is fill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t command or blank line is encountered in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It is important to understand that the outp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pend on the form or length of the lines of te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ocument. For example, even if each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ocument contained only one word, the output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ould consist of well form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us               (fill and jus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tension of the simple fill mode in which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lled with as  many words as  possible, and then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 structured  so  that  the  right-hand  margi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. The same words will appear on a given line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 ".jus"  or ".fil"  modes.  In the  justify 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blanks are inserted between words withi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ed to cause the right-hand margins to be s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TYPE OF LINE FOR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more than one kind of line forming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Once a line forming command has been giv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effect until it is modified by the issu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ne form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PECIAL LINE FORM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t               (lit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 kind of nofilling.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mode, the only processor command that is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KwikWrite as being a command is ".nol". Until a ".n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ncountered though, everything in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printed to the output document as it appea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processor commands. The line length restriction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so that lines might be truncated as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l               (turns off lit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off the literal mode. Line form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returns to the active mode when the ".l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OTHER TEXT FORMA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processor commands relate to the forma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 n               (skip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n lines to be skipped i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efore continuing with printing. The sam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omplished by inserting n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pa n             (line spac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ts line spacing for output. Doubl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from the command ".spa 2", triple spac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pa 3", etc. Notice that the skip command discuss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line spacing mode. For example, a ".s 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double space mode would actually skip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r               (para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par" command causes the next line to be inden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aces to be indented is specified by the ".i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d n             (ind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indentation for a paragraph is se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ind n" command. The default is 5 spaces. A helpful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n can be negative, causing an "undent."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is undented specifying ".ind -3" prior to t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par" command. The current indentation setting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is changed with a new ".ind 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en               (center next tex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the next line. Line filling then resumes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COMMANDS RELATED TO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a document on a typewriter, you must decid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typing on the current page and begin the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cessor commands deal with this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ing". Under normal situations, we would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o "page" after printing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top and bottom margins. This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ging. The paging commands discussed here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page correctly under special conditions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alize that the form length ".fle" setting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"tells" the printer how long a page i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location of the top of the next p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orm paper is used. If the printer is not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op of the next page correctly, it could be tha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incorrec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e              (forced pag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 #n            (forced pag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the printer to skip immediately to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ge. If a title is defined, it is printed.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gins counting at page number 1. However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al #n will cause page counting to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n. For example, ".pag #10" would caus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to begin wit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p               (no pa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no paging is done at all.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are ignored, and printing is continuou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cancelled with the ".pa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eed n            (conditonal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pecifies that paging should occur unles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 more lines can be printed on the current pag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, for example, to insure that a new s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oward the bottom of a page unless n lin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u               (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the printer to pause. Printing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ed until you press the ENTER key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ingle sheets of paper are being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orm paper. By inserting a ".pau" after a ".p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you will be able to insert a new sheet of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the ENTER key to continue. See ".si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in               (single pag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on single page feed. That is,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use after paging to allow you to insert a new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per. The prompt "Please insert a new sheet of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" will appear on the screen.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s from ".pau" because it is in effect ev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aging, whereas with ".pau"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location at which you want the paus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s               (turn off single pag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off the single page feed mode and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 without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COMMANDS RELATED TO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ving to the top of the next page, you ma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title and/or page number. Commands which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itling and numbering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 XXX         (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llows you to automatically print the title "XXX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Write Pri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.s n;XXX     (title with ski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 form of the title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n lines should be skipped after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tex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.h n;XXX     (title with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ader may be defined to follow a title (the titl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but the ; is required). For example, th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.h 5;This is my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the title "This is my title" to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each page, followed by the five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s may be blank, or may contain any text.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not be understood in this heade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title.s n;XXX    .etitle.H n;XXX     .etitle X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title" command is the same as the titl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.s" and ".h" options. If an etitle is specifi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even numbered pages. If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title will appear on both even and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not" command turns off the title mode and when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no title will be printed. This is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pn               (no pag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display a title,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title command, with no page number.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llow the ".tit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z n1 n2          (page size for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pecifies the margins of the pap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title. The default is n1=10 and n2=7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are changed using ".lm" and ".rm", this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n th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COMMANDS FOR SPECIFYING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discussed below make it possible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 at the top and the bottom of the p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nd footers,i.e. extended "titles" tha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and the bottom of the page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used for printing the title, header,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unted in the printing length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p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itle.h n;XXX     (hea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title.h n;XXX    (header for even page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actually an extension of the ".tit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he ".h" indicates that a header n lines lo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 at the top of each pag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title. The n lines in the master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the ".title.h n; XXX" comm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ot n            (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similar to the header except that the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master document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foot n" command are printed 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COMMANDS FOR EXTERNAL 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ster document is being processed, text can be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files for entry into the output documen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nother file may contain text which you wa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current document. Or, you may wa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nter text from the terminal, such as name etc.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oints during the processing of the master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variety of ways in which such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retrieved. The external material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processor commands, and will be processed just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ere a part of the mast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se filename      (use specifi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the contents of the named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the processing of the master documen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 paragraph which you use often,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txt, on the default disk, then issu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.use response.txt" would caus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to be processed.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processing resumes with the original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o XXX           (single lin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the prompt "XXX" to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and one line of text may be enter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This text is used in the processing stre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ssing continues from the mast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t XXX           (keyboard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the text "XXX" to appear as a promp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. Text entry will now be accep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until the command ".noe" or ".end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NG EXTERNAL 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e               (end external tex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when entering external tex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nt" to signify that processing shoul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ocument. This command is a part of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The command ".end" can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TEXT ENTRY COMMAND - FOR "MAIL MER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at filename      (databas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pecifies the name of a dBASE III type ".db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be used to provide information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document. Only one database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master document. Information within a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ed by fields, each of which has a "fieldname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thin a specific field can be access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~|fieldname|~ within a text 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, ~|name|~, how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ltiple copies of the master document are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f the database are printed in order. If "name"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name  within  the  database,   then  for  each 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|name|~  will be  replaced  by  the  contents 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. This allows personalized letters, etc.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one for each person in the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will take place with regard to the length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. This technique will be discussed furth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hapter where the mail-merge capab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COMMANDS RELATED TO SPECIAL PRINTER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cessor commands are related t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which your printer may or may not suppor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everal dot matrix printers, such as the Eps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are capable of printing oversized or wide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have a daisy wheel printer,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 THE DOCUMENT KW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you to determine the action of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mmands on your printer, we have included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called "KWTEST" on the programs diskette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it, you will see that it uses many of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mmands. Process this document using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determine what actions your pr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. Use this document and the printed output ob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t to learn how the processor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id               (w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ext line is printed in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w               (cancel wid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wide 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              (compress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text will be done in compressed mode until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ed with ".noc". The compressed mode may e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c               (cancel compress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mp               (emphasiz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done in emphasized mode until it is canc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".nem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em               (cancel emphasize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emphasiz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ou               (double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done with double striking until canc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.no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d               (cancel double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double 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ol               (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done in bold type until cancel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no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b               (cancel 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the bold ty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ta               (ita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done in italics until cancel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n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it               (cancel ital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ital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b               (subscri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printed as subscripts until canc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.ns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sb               (cancel sub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subscri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up               (super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printed as superscripts until canc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.ns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sp               (cancel super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ncels superscri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DING PRINTER COMMANDS WITHIN A 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related to special printer capabiliti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mbedded within a text line using the form ~command~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line in a maste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ikWrite is a ~.bol~ GREAT ~.nob~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the word GREAT to be output in boldfac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r computer support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support these commands in different way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have print modes which cannot be turned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line of text. It should be not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.bol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ASCII code specifying bold type for your printer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for the NEC-3530, the output obtain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have been obtain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wikWrite is a ~27~~43~ GREAT ~27~~38~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.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m XXX           (re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rves as a method for you to enter r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to the master document. The remark "XXX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fter the space following ".rem" is igno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e               (break fil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bre" command's only function is to break filling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no effect under no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              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nds text processing of a file.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wished to print only a part of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inserting an ".end" at the desired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ocument would terminat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dditional commands which ARE NOT dot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ich can be activated within a text line in a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printer commands discuss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page~             (print pag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be replaced in the output docume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date~             (print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be replaced in the output docume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s specified when the computer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|fieldname|~      (print databas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replaced in the output documen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specified field for the record in a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ile being processed. This command should be prece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dat filename" command to specify the databa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informa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PRIN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of the commands is available on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processor commands have default setting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ill be automatically used when the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unless changed by specifying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left margin 1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right margin 7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form length 66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top margin 5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bottom margin 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margins for titles 10 and 7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nofill or fill-justify (set in KWSETUP)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indentation 5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no title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continuous page fe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print type - your printer's default typ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examples of some of the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KwikWrite. Duplicating the examples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learn about Kwik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ING A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P-BY-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Begin KwikWrite Editor with C&gt;EDIT (or C&gt;K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Enter the following text on the screen as it appears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borders, please) Note:Instead of the ".s 8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eight blank lines.  Whenever there is a ".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it is equivalent to placing blank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The ".npn" command at the top tells KwikWrit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a page number at the bottom of the page "N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npn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8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January 8, 1989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3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r Joshua Reynold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1111 Whatever St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lace, ST  11111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4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ear Joe,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cellence is never granted to man, but as the reward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f labor. It argues, indeed, no small strength of mind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o persevere in the habits of industry, without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erceiving those advantages which, like the hands of 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lock, whilst they make hourly approaches to their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oint, yet proceed so slowly as to escape observation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y make hourly approaches to their point, yet proceed so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lowly as to escape observation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4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incerely,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4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Jane Lavat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Save (Function key F7) the document under a name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RY.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Choose the Prin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Make sure the printer is on, and the paper is in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Choose the "Print option" (option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Choose 1 (one) copy, defaults on begin and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Sit back and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L AND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l option puts  as many words as  possible on a 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stify option  right justifies  the text  so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lines up, while the  nofill option prints text a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master document.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jus - just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fil -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nof - no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l alone is on, a "ragged" right edge is produ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ften desirable for letters. When fill is off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hat exceed the current setting of the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rm)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8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ill and Justify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2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fill option puts as many words as possible on a line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justify option right justifies the text so the righ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argin lines up, while the nofill mode prints text as i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ppears in the master document. These commands are: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lit 'literal output 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.jus - justify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.fil - fill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.nof - nofill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noliteral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fil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hen fill alone is on, a "ragged" right edge is produced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is is often desirable for letters.  When fill is off,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nd lines that exceed the current setting of the right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argin (.rm) will be truncat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GRAPHING AN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the paragraphing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. Putting the command ".par" just before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auses the text to be indented. The default indent i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but this may be changed by using the command ".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" where n is the number of spaces to ind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if we want to indent 10 spac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each paragraph, we simple put the command ".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" in the master document before using the command ".p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the paragraphing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ing will work when the text is in fil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 mode, but it  has no effect if  the justify or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not  currently in use.  Another nice featur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acing" option. The command  ".spa n", will ca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have any number  of line spacing between lin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For instance,  for double spacing,  you would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.Spa 2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triple spacing  you would use  the command ".Spa  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pacing  is, or  course, 1 space.  To retur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ter  setting a  spacing other  than one  you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.spa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n the previous page was creat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lm 1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rm 7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fill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par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is is an example of the paragraphing capabilities of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KwikWrite.  Putting the command ".par" just before a lin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f text causes the text to be indented.  The default inden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s 5 spaces, but this may be changed by using the comman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".ind n" where n is the number of spaces to indent.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ind 1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par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refore, if we want to indent 10 spaces at the beginning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f each paragraph, we simple put the command ".Ind 10" i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master document before using the command ".par" to caus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paragraphing to take plac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ju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pa 2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 1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par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ragraphing will work when the text is in fill or justify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ode, but it has no effect if the justify or fill option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re not currently in use. Another nice feature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is the "spacing" option.  The command ".spa n", will caus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output to have any number of line spacing between line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f text.  For instance, for double spacing, you would us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command ".Spa 2"..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pa 3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r for triple spacing you would use the command ".Spa 3".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default spacing is, or course, 1 space. To return to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at after setting a spacing other than one you use th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ommand ".spa 1"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pa 1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IVE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eature  of the ".ind"  command that deserves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, the negative indent. That is, in the commmand ".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", the number does not have to be positive. Thus ".ind  -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as valid a command  as ".ind 5". The effects ar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different. The ".ind -5" command causes text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paces to the left of the left margin whereas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ind 5" causes text to begin  5 spaces to the righ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.  Both  commands  cause the  ".par" 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accordingly. As stated before these commands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n no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gative  indent is  especially useful  when making 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such as a  list of references, which  you want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ight and left justified.  In the references below,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he reference numbers to  line up with the left 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of  this text.  We also  wanted all  lines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 a reference  to be indented  three space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line up with the first character print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. We have accomplished this effect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jus", resetting the left margin with ".lm 13" and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indent of ".ind -3" to "undent" the first lin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rgin of 10. One  final comment is in order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above instructions, the "A" in Adelman and  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line up with the margin of 13 which we have se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s. The  reason for this  is blank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etween  the "."  and  "A" in  order to 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hand margins to be straight. A good way to avoi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with the  CTRL B command.  Instead of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between the  "." and  "A", enter  a ^O  (the letter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s  a  star on  the  screen). Then  "1. Adelman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one "word", where the ^O is placed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1." and the "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S  - THE OUTPUT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elman, Irma.  A new  approach  to the  constru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numbers, Review  of Econimical Statistics,  240-2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95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len, R.G.  On the  marginal utility  of money  and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Economica, 13, 186-209 (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gister by sending in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BLANK FOR KWIK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CODE:CS090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software package, bound manual,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, diskette               ($35) x _______ 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10-PACK - Ten full copies  ($259) x __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KWIKRITE Manual            ($10 each) x _______= $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must be a registered user to order man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7.25% sales tax       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4 Postage &amp; Handling or $8 if PO, COD or RUSH,  = $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 for Express Mail or add $10 if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NCLOSED   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:    ____5 1/4 inch disk or      ____ 3.5 inch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___Check or M.O. ___MC ___VISA  ___ P.O. #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EDIT CARD:Name on card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 is:____________________________Exp Date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KwikWrite originally?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TexaSoft, P.O. Box 1169, Cedar Hill, TX 75104. Thank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satisfaction or return for a full ref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Orders: Call 214-291-2115. (VISA/MASTER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Orders: 214-291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