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0 INTEX SOFTWARE SYSTEMS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068, STAMFORD, CT 06905-0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203) 975-7412.  Fax: (203) 975-7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L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Fir Tree Ct, Elstree, Herts. WD6 3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xt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rid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 more detailed printed manual is available to registered us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README.WP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Single  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Pri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SHAREWARE DISK. INSERT THE ORIGINAL DISK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is available directly from the software develop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and bulletin boards around the country. The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y be in one of three different forms. To distinguish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quest a directory of the shareware disk (enter, DIR A:).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y-to-ru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listing (enter DIR) will report about 33 File(s)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xact number may differ from language to language, an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include a few extra files)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ing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text language disk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a couple of files only. Most of the In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mpressed into one larger file. Some additio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lied by the distributor. Refer to the distributo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prepa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ster shareware distributor disk, containing all Intex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14 or more files, most of which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anguage (for example, &amp;ARABIC.ZIP, &amp;EUROPE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instructions below on preparing a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dentified your shareware disk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Disk (see above), these notes will expla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ed to generate a ready-to-run version of Intext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below, and refer to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Single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Dual Floppy Dri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Hard Driv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py of your original shareware disk. You will need at least 3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to prepare the ready-to-run version of In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ning to use all the different language versions of Int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levant compressed language files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 Arabic, and European, you can delete the files &amp;ARAB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EUROPE.ZIP (Enter DEL &amp;ARABIC.ZIP). Now refer to sect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the preparation process if you are able to set-up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Ram disk (sometimes called a virtual disk).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setting-up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Replace the blank disk with Master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w refer to section 1.7 Un-Zip-ing Intext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Master Shareware Distributor Disk, and the blan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for each Intext file (At least 33 times)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Single  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 may have the necessary program to set-up a ram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RAMDRIVE.SYS, VDISK.SYS, RDISK.EXE, or RAMDISK.EX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, or program documentation for more information. Yo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probably be assigned a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ready-to-run version of Intext, first prepar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5.25" disk.  A high-capacity 1.2M drive is advantageou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the Intext files to your Ram disk (See section 1.7,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), and then copy them back to your blank floppy (enter COPY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Place the Master Shareware Distributor Disk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formatted disk in Drive B. Now refer to section 1.7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hard drive is assigned as Drive C, at the DOS promp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alled INTEXT (enter MD \INTEXT). Change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INTEXT). Log-on to your floppy disk drive (enter A:)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users may want the ability to switch between different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figurations. Simply copy the Intext configuration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 directory (enter COPY &amp;*.ZIP C:), and copy the PKUNZIP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 (enter COPY PKUNZIP.EXE C:). To configure Intex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irst ensure you are in the INTEXT directory on drive 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ZIP file for that language, for example, PKUNZIP &amp;ARAB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affirm that you do want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compress the Intext program follow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files. This two step process is achieved by 'un-ZIP-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ZIP followed by ONE ZIP'ed language file. For example,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Arabic program, (note that the .ZIP suffix is assumed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Drive       Single 5.25" Drive     5.25" Drive with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al Floppy Drive   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KUNZIP INTEXT      PKUNZIP INTEXT B:      PKUNZIP INTEX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KUNZIP -o &amp;ARABIC  PKUNZIP -o &amp;ARABIC B:  PKUNZIP -o &amp;ARABI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&amp;ARABIC.ZIP are designed to overwrit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in IN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change from one language configur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ncompressing the language characteriz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nguage. (For example, in the above example,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to European, simply replace &amp;ARABIC with &amp;EUROPE in step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ady-to-run version of Intext, enter: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 24-pin and compatible printer users will need to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text. Just enter: 24PIN (and then enter 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at most Intext scree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comprises three different modules: 1) Editing, 2) Printing, 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editing option allows you to create new document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existing documents. Once a document has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allows you to specify different print styles (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etc), and then print the document. The fil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merge, and renam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press E to select editing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text, you may wish to load and optionally ed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s provided. For example, to load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P, just type the name README (the extension WP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or more information on document nam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has loaded, it will be displayed in the edit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the command line. The bottom line is the status lin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vailable commands, press F10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how to select languages, and how the keyboard i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p-up keyboard (Press Shift-F10).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a new language AFTER you press Esc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available from the command line. Press HO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command line. Press F10 for a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o save a document, at the command li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a document in the editor before you can print it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prompted whether you want to print it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rint an existing document by pressing P for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using Intex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er. If you intend to use an Epson 24-pin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pecial utility program BEFORE running Intext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24PIN and then enter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nter has been selected, you will be prompted to enter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). The 'type' describes the download character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ress Enter to select the default setting.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re not entirely successful, reselect your printer (Press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), and try a different type. For mor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'type', request more information on your printer (Press 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). For a summary of styles available on your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your document, just select Prin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Print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hance your text with different print sty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ay change any of the physical page characteristic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re detailed formatting options (Press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olden a whole line, enter the line numb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period and the style code for bold (for example .B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options are available. Press F10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line a single word, move the cursor to the word, and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style line. Move the cursor under the word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style code (for example, AAAA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the formatting codes, and select Print to mak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selected either the Epson FX, or, IBM Proprin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incorrect TYPE 1-5. Try each one (see 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printer may not be 100% compatible with Epson of IB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Check in your printer manual that to downlo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inter codes: Epson: Esc &amp;       IBM:   Es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4-pin printers that emulate Epson FX or IBM Proprinte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tter are 9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printer must be connected to LPT1. Also check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, on-line, and the cables are secure at both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ds. To check that it is, at the DOS prompt enter: DIR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a DIP switch, many printers give you a choice betwe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printer buffer. Check your manual and printer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 charact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memory resident program may be incompatible with Intex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your computer with DOS on a floppy disk (so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are loaded), and re-try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 known incompatible printers include: Panasonic KXP-1080i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1, HP Deskjet, HP LaserJet (Russian only. Requires additio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uropean languages (except Danish, Dutch, and Portuguese)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'incompatible' printers since they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built-in. If your printer supports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re is no need for Intext to program the printer with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4-pin users MUST have run the utility program described in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