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T2DSK - Capture printer output to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ober 3,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by George G. B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65111    Lubbock, TX  79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orks by intercepting the printer bios interupt (17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pturing the would be printed data in a buffer which is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to a disk file.  By capturing at the bios level, al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(file redirection, Ctl-PrtSc, LPT?, PRN, ...) an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ll the bios directly (BASIC, Shft-PrtSc) are hand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ing is for a specific printer (LPT1, LPT2 or LPT3) a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ther two printers is passed thru to the original INT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up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T2DSK [p] [nnK] [F=[d:][\path]filename[.ext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=1, 2 or 3   printer number for LPT1, LPT2, or LP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=1  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=1 to 64    the amount of memory (in multiples of 1024 bytes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to the printer buffer. The K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=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     any valid dos filename (can be a device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drive, path and/or extension. The 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=LPT2DSK.p  where p=printer number a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urrent drive,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s 2.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parameters can be in any sequence but must be delimi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 or all parameters can be om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environment must have an entry for locating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SPEC= ) and COMMAND.COM must be available as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PT2DSK.EXE needs 9120 bytes + XXXX bytes for the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COMMAND.COM(for dos 3.1 this is 3200) + buffer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ltiple printers can be captured - just run the program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other printer.  Remember, last one started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o exit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s redirections of the printer (i.e. to COM?) are not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 data will reach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printer port hardware need not be present to captur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status of the captured printer is retur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/not busy unless the buffer has f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T2DSK 2 32K F=CAPTUR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LPT2 and reserve a 32k buffer. A secondary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is loaded. Interupt 17h is replaced; no hardware 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upts are distur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                   run the programs that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hit shift-print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hit control-print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to LPT1 or LPT3 goes on un-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buffer gets full, dos return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t ready error writing device LP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, Retry, or Igno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option is to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            exit secondary command.com and end LPT2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APTURE.DAT is opened and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. if the file existed before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ten. if no data was prin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not be opened. interupt 17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d to value before capture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memory is returned -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T2DSK F=LPT1 3        capture LPT3 and reserve a 64k buff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will be written to printer 1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