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2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7 is LPT1 printer interrupt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able the printer interrrupt, the program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BIOS area for an IRET (Return From Interrupt)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PT1 printer vector is then redirected to this un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vector is saved in a file called C:\INT17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able the printer interrupt, the program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 printer vector to the saved value found in C:\INT17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file is then erased.  The erasure prevent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restored "twice" or restored with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7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7.COM  - Vector redir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7.HST  - History file of changes to INT17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7.HDR  - CompuServe file descri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7.KEY  - CompuServe file description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switches are /D,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 -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ector will be disabled and the origin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d in C:\INT17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E -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ector will be enabled to the saved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INT17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7 &lt;no command line par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he usag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7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bale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7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7 uses the DOS vector redirection facilities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PT1 printer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complain and exit if an IRET byt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tected in the ROM BIOS segment at F0000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may rename the saved vect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17 program may be edited with DEBUG an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can be changed.  Space has been left to support a 73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filename MUST be terminated with a byt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Vector data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Unable to locate IRET in RO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Unable to create vect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Error reading/writing vect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 $1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ce G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30 Signal Roc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ado Springs CO 80922-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9) 380-9095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0137,3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Referenc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9) 591-0302 24 hours, 2400/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s Online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on Gui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