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SE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gister EZSET, see "Registering EZSET" on page 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SET's Limitations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EZSET Works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ZSET in Command Line Mode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trings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New String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yte Input/Editing Screen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hooting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EZSET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x....................................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3 by T.C. McAdams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E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is a program designed to make it easy to access ALL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llel printer's features, whether directly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's control panel or not.  Unlike other methods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involve programs that come with a predefined librar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des (none of which usually match your printer)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nvolve writing BASIC programs or batch files, all you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EZSET effectively is your printer's manual.  EZSE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to make it EASY to send your printer's control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mmand line or from inside batch files.  In addi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printer strings can be customized to go automatical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printer port, using any printer online return valu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should work on any IBM-compatible computer, running DOS 2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ET'S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will manage a printer string library contain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bitrary maximum of 255 printer strings, with each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a maximum of 255 characters in length.  EZSET will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s only through parallel ports 1 through 3.  EZSET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rough serial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EZSE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has two modes, an editor mode and a command line mod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mode is used to input and edit printer string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mode is used to send strings to a printer.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SE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EZSET up in editor mode.  Here is what you'll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A Prin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A New Prin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the menu choices there is a line telling you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to move the light bar and to press [ENTER] whe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is highlighted.  To leave EZSET you would simply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xit Program" and press the [ENTER] key.  This style of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's main method of getting input, making it difficult to g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.  Here is what the different main menu choices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EZ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Prin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already some strings defined (in a fil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.LIB), choosing this option gives you a chance to mod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.  Note that EZSET.LIB may be located in any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your PATH environment variable; EZSET will fin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rin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this option gives you an opportunity to enter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, including determining which printer port the str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, and defining what the online return code should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editing and entering a new string will be covered in det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later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ZSET IN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re has been at least one string entered, using EZSE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ode, you can send it to your printer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SET stringnam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inter is online (as determined by the return code sa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tring) the string is sent to it.  If the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line (not available) you are told so and EZSET exits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code of 255.  EZSET's ability to return an exit code m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possible to do conditional branching in a batch file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atch file could be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ET string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EZSET uses the highest possible ERRORLEVEL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 This means that "IF ERRORLEVEL 255 GOTO END" would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ly w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return code, when a printer is offlin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to that effect is printed to the screen.  And,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 nonexistent string name (one that isn't in the lib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EZSET will say so, likewise with a return code of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is supplied with a sample library of printer strings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 Pinwriter printer.  If you don't have a Pinwriter, feel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lay with and experiment with them.  When you've go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iar with EZSET they can be erased by deleting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.LIB.  Then you'll have a "fresh slate" for inputt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rinter's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menu press the [DOWN ARROW] key once, to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dit A Printer String", and press [ENTER]. 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you'll see a sorted list of all available printer strin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ross the bottom of the screen is a list of control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you can scroll the string list by using an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ertical" cursor-movement keys ([UP ARROW], [DOWN ARROW]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, [PgDn], [HOME] and [END]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left of the list box is a status indicator showing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lighted string's port setting is.  Pressing [F9] t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a light bar menu that lets you choose which printer por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string should always go to.  The port select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dit A Printer String" menu applies ONLY to that partic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.  The same menu, reached from the "Enter A New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" main menu selection, will enable you to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session's default port setting.  All string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default port will have that as their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right of the list box is a status indicator showing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lighted string's online code is.  Before a string is 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printer from the command line, EZSET "interrogates"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to see if it's on and online, to prevent your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going into the dreaded "timeout".  For most printe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value for this will be all that is necessary, so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won't need to use this feature.  But if you 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nter a "rogue printer" that insists on 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ly than others, it can be handy.  Pressing [F10]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you to yet another light bar menu enabling you to (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ogate the printer (with an informative bitwise readou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turn code), (2) to return WITHOUT changing the set valu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to return WITH a new value, and, finally, (4) to resto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value if you find you've chosen unwisely.  An online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here (from the edit menu) applies ONLY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string.  Changing the default is possibl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A New Printer String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DELETE] inside the edit menu causes an asterisk ('*'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to appear beside the string name.  This means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s marked for deletion, and when the revised EZSET.LI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s written to disk, at the end of the session, that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go with it.  In other words, the string is not tru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until you exit EZSET, so you can continue to work with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urrent session.  Pressing [DELETE] yet again will re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sterisk and the string is then "undeleted".  A str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utomatically marked for deletion if all of its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deleted in the byte editing screen; when it i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pty"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F8] lets you rename a string.  After a string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amed, the highlighted cursor will "follow" the renamed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new location in the list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ry out what effect a particular string has on your prin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F5] will send the highlighted string to the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often useful to be able to enter a string, try it out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go back to the editing screen to modify it on the spot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pressing [ESC] from this menu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menu, and pressing [ENTER] takes you to the byte ed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with the currently highlighted string display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.  The byte editing screen will be described later,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where you go from the "Enter A New Printer String" menu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from thi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menu press down [DOWN ARROW] key twice (or [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] once), to highlight "Enter A New Printer String"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[ENTER].  In the middle of the screen you will see a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ntering a string name.  Unlike DOS path and file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goes with a string name: letters, numbers and spac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kay.  Everything is automatically converted to uppercas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left of the entry box, similar to the editing menu,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indicator for the output port.  Where the indicator sa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ring Port Value" in the editing menu, however, it now s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urrent Port Value", indicating that the OVERALL, or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can be changed from this menu.  Pressing [F9] take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croll menu where you select which printer port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entered strings should go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right of the entry box is a status indicato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online value.  Where, in the edit menu, it said, "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Value", it now says "Current Online Value", indic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 change (by pressing [F10]) will change the default valu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ing all subsequent (new)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after entering a string name will take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yte editing screen, where the individual bytes of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string can be entered.  Pressing [ESC] at any time retur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 INPUT/EDIT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from both the "Edit A Printer String" men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nter A New Printer String" menu brings you here. 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creen is a display of string bytes, give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row as decimal numbers, and in the secon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xadecimal numbers.  This makes it easier to enter and edi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, since a majority of printer manuals use bot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lustrate escape codes.  Above the byte display are the by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.  Below the display is an arrow, used as a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ing which byte we're operating on.  On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a list of applicable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Returns you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-&gt;&lt;-]      The left and right arrow keys move the arrow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and right within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gUp]      "Jumps" the cursor 15 bytes to the left, toward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string.  Scrolls backward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gDn]      "Jumps" the cursor 15 bytes to the right, toward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d of the string.  Scrolls forward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Repositions the cursor to byte 0 of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     Repositions the cursor to the first byt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d of the string.  Used for appending new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end of a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INS]       The insert key moves the bytes above and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the cursor one slot to the right, opening up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for inserting a new by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  Deletes the byte above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byte display are dir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put the byte of the printer string indicated by the [UP ARROW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&lt;C&gt;haracters, &lt;D&gt;ecimal numbers, or &lt;H&gt;ex numbers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. . 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prompt.  EZSET's ease of use comes partly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ability to accept a byte value as a character, decimal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ex number, all of which can be equivalent, depending on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terpr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 value and pressing [ENTER], EZSE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s this a &lt;C&gt;haracter, &lt;D&gt;ecimal number or &lt;H&gt;ex number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which point you must press "C", "D" or "H", to indicate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typed should be interpreted.  A few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n escape code (ASCII character 27), DON'T press [ESC]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only return you to the previous menu.  Instead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equally well have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b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27 decimal is THE SAME AS 1b hex, and EZSET has no trou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ing them straight if you tell it what the number base is ("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cimal, in the first instance, "H" for hex in the seco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literal string characters (as in the letter "A") is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easy.  Just press "C" to indicate that this is a &lt;C&gt;harac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a string more than 1 character long and tell EZ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a character, only the FIRST BYTE of the inpu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a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each new byte is entered the decimal and hex values of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 will be displayed over the arrow cursor, which will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o the right, awaiting the next byte.  As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entered grows, the byte display will scroll to 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.  You can move back and forth inside the string for edi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, using the cursor movement keys detailed above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hrough entering or editing your string, press [ESC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the time, looking up printer codes and inputting the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will be a trouble-free operation.  But what to do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 are not what you expect?  This section suggests a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cracking the tough nut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annot make your printer behave as you wish, i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ful to see how another program does it.  This presupposes,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se, that you have a word processor or the like that is 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witch your printer in the desired fashion.  The first step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ing out how this other program works its magic is to cap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utput to a disk file, to PRINT TO DISK.  Most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s and text editors are able to do this.  If yours isn'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still possible to capture print output to a disk fil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one of the many shareware utilities availabl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.  Check with your local shareware disk distributor, 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modem, log on to your favorite BBS and conduc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 using, for example, "PRINT TO DISK".  That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ome possi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are set up to print to disk, simplify your formatting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as you can: no top margin, no left margin, and so on.  T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Hello!" and print this file to disk.  Call the file HELL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step involves using DEBUG, a utility that com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to help you decipher what's going on.  Here's what you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BUG H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00  1C 40 1B 36 1B 74 01 1B-43 00 0B 1B 6B 00 1B 7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10  01 1B 50 1B 52 00 1B 4A-B4 48 65 6C 6C 6F 21 0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20  1B 4A FF 1B 4A FF 1B 4A-FF 1B 4A FF 1B 4A FF 1B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30  4A FF 1B 4A FF 1B 4A 0F-1C 40 0D F9 EB 0A 50 B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40  03 B4 FF E8 03 00 58 F8-C3 57 26 8B 7F 04 2E 89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50  3E C8 88 26 88 05 26 88-65 01 50 2E A1 D7 88 26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60  89 45 02 58 3C 01 75 0A-26 89 55 04 26 89 4D 06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CC:0170  EB 5A 3C 02 75 06 26 89-55 04 EB 50 3C 07 74 E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right of this (which there isn't room to show here)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see a straight ASCII representation of the above.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set 119 hex there is our friendly "Hello!".  Your own "hell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will certainly differ from this one; what you are intere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is everything preceding the text.  It's now time to call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's manual into play again.  Start at the beginn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up each code in turn, and write down what it does.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you get to the "Hello!" you should have a good idea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ly what steps are necessary to get what you want out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Since EZSET accepts hexadecimal input, there is no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ranslate, and it should now be possible to get the res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EZSE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ZSET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EZSE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E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EZSET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ZSET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20 to McAdams Associates.  The 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EZSE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EZSET within 30 days of first use or thei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cAdams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EZSE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ontact McAdams Associate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tributors recognized by the ASP as adhering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offering EZSET immediately (However McAdams Associates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be advised so that the distributor can be kept up-to-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of EZSET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EZSET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is is shareware and I am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please rea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is program is produced by a membe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ion of Shareware Professionals (ASP). 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budsman can help you resolve a dispute or probl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for members' products.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Z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ing EZSET costs $20 and includes one year's fre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hone, mail and CompuServe e-mail, free bug fixes, the la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EZSET, plus TWO handy utility programs: 1) SEARCH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talented disk scanning file-finder program, and 2) TO/RET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wo-in-one" combo that work together, enabling you to chan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k/directory and return instantly to your starting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 EZSET, simply print and fill out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and send it, along with $20 (checks or M.O.s dra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U.S. bank only, please)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8355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 PPN 70353,16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&gt;&lt;-] arrow keys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editing screen, 5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onlin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r overall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dividual strings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port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r overall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dividual strings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delet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rasing an entire string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rasing a single byte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string, 3, 4, 5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key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string,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return cod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odes (producing),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escape key, 5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EZSET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key, see Outputting a string from inside EZ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key, see Renaming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key, see Printer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key, see Printer retur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key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insert key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 (EZSET.LIB), 2,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S' PATH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ar menus, 2,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of string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string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return code, see Printer retur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ting a string from inside EZSET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page down key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page up key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s, 2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r overall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dividual strings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turn code, 2,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ZSET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string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menus, see Light ba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EZ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mand line mode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ditor mode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, 7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