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be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skette labeler for 3.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, 1989 By Albert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Ŀ�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>
          <w:rtl w:val="true"/>
        </w:rPr>
        <w:t>ٳ</w:t>
      </w:r>
      <w:r>
        <w:rPr/>
        <w:t xml:space="preserve">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����</w:t>
      </w:r>
      <w:r>
        <w:rPr/>
        <w:t>Ŀ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�    �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�    �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35 is an inexpensive, easy-to-use program tha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active labels for 3.5" diskettes.  The lastest version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uch improved from the previous two versions. 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version 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llows user to abort most functions b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Better error handling for printer a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Better (and I hope easier)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Directories on the disk are also printed 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files that come with the Label35 packag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LBL35V3.EXE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LBL35V3.CFG     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LBL35V3.DOC      documentation for Labe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INSTALL.BAT     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cedure can be accomplished by r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STALL.BAT file.  The INSTALL.BAT batch file exp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The first parameter is the source drive i.e.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econd parameter is the destination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C:\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A: B:       will install the program on th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B: C:\BIN   will install the program on driv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subdirectory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choose to use the installation fil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PY command to copy the all the files to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WARNING   WARNING   WARNING   WARNING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a backup copy of the original files.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nfiguration file sets up Label35 to use EPS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to control the printer.  In case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the EPSON escape codes, Label35's escap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to support most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section is run when Label35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L35V3.CFG file.  The user is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e can be changed.  Thes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printer  -    This set of codes is sent whe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printer       -    This set of codes will be s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ends.  Use this t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 to whatever default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On             -    These codes are used when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t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Off            -    These codes cancel the Bold On cod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the rest of the label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 On         -    Set the printer to print i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so that more file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d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 Off        -    Cancels conden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On           -    Sets the printer to use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when printing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Off          -    Cancel expa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On      -    Coupled with Condensed mode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 more characters that can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Off     -    Cancel super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F to 1/72"     -    This allows the printer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densed-superscript mode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aller line spacing to fit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F to 1/6"      -    Resets the linefeed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       -    Drive name for the 3.5"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each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nn\nnn\nnn        -    where nnn is an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ASCII charact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ding zeros are not require, so 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 and 1 mean the same th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more than three digi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ashes, only the first thr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code \27\69 will send an ESCAPE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'E'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abe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LBL35v3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creen will be displayed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ley fou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t most prompts, the program can be stopp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itle screen display, there will b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.  The upper window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n the diskette.  Normal fil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and directories will be displayed in red. 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the will be a prompt instructing the user to plac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fault drive (the default drive is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ection).  Place a diskette i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 will activate as the files are rea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 In the upper window, the files on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In the lower window, the program will ask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iskette label.  Type it in and press return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key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 will instruct you to line up the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and press &lt;RETURN&gt; to print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prompt will instruct the user to press the &lt;Y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nother diskette or press the &lt;N&gt; key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ersion of Label35 was written in February 1988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Turbo C version 1.5.  In this version of Label3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escape codes were hard-coded into the program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rs with non-Epson printer could not use it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it was a pretty "rough: program, but it was a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y of 1988, the next upgrade, version 2.0,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release, the operation of the program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er.  The biggest feature of version 2.0 was that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customize the printer escape codes to use mo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printers.  Also, some rudimetery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and diskett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1989 marked the release of version 3.0 of Label35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a windowing library was used to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look to the program.  The configurati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asy to use.  The code has been more streamlined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ust error check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35 program was one of my first endevours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it has come a long way from version 1.0.  Because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charge for the program, it may be a while befo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ill be released.  Although I welcome bugs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on how to improve the program, there is no g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ture upgrades.  I am sorry about this, but this is my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y job comes first.  Thank you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