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ADDRESS is provided at no charge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copyrighted program and is neither free nor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JL Software hereby grants you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 purposes only for a period not to exceed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If you intend to continue using this software and/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fter the 30-day evaluation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to KJL Software. Using this softwar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has ended without registering is a vio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this 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instantADDRESS using the form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Payment of the $20 registration fee licenses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use on one computer. Additional sites, 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must be licensed separately unless a site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of instantADDRESS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registered version of the software which om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s and delays, and therefore us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ost current version of the program. W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our products, and registration ensur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y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hareware versions of our products absolute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tification of significant upgrades to instant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Low-cost upgrades to the latest version of instan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ically 20-30% of the registration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pecial offers on other products from KJ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7. Free technical suppo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