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>
          <w:rtl w:val="true"/>
        </w:rPr>
        <w:t>ۿ �����ۿ �ۿ ���ۿ �ۿ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۳ �۳ �۳�</w:t>
      </w:r>
      <w:r>
        <w:rPr>
          <w:rtl w:val="true"/>
        </w:rPr>
        <w:t>ۿ�</w:t>
      </w:r>
      <w:r>
        <w:rPr/>
        <w:t>۳</w:t>
      </w:r>
      <w:r>
        <w:rPr/>
        <w:t xml:space="preserve">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�� �۳ �۳��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۳     �۳ �۳ �۳ �۳  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  ��� ��� ��� ���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>
          <w:rtl w:val="true"/>
        </w:rPr>
        <w:t>ۿ �ۿ     �ۿ �ۿ ����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</w:t>
      </w:r>
      <w:r>
        <w:rPr>
          <w:rtl w:val="true"/>
        </w:rPr>
        <w:t>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 �</w:t>
      </w:r>
      <w:r>
        <w:rPr/>
        <w:t>۳     �۳ �۳ ��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  <w:t>۳    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������� ������� �������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 6.9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inting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rt and Convenient way to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l rights reserved   P r i n t P l u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opyright 1990 - 1994   Lambert Kl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 R E D I T   &amp;   T H A N K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All of the Registered Users for their support,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written with Masm 5.1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as tested on two HD floppies, and a ram drive.  It wa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ed on a 20 MHz 386SX with an 85 Mb hard drive and a 486s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130mb hard drive with DoubleSpace, Qemm and Spee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tested with a Panasonic KX-P1091 9-p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pson 24-pin 4000 AP printer. Also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Las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that were tested included a Kraft KC3 Track ball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use, and C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 A B L E   O F   C O N T E N T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ault data file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ning PrintPlus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creen 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s 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# of pages to print 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the files to print 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files 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files / directories 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Directory ( MD ) 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files 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ing printing modes (Pmode)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pecified pages 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ing 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output to file 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&amp; Copy, Mov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hoosing your printer 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heet Feed 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ettings (parameters) 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efault colors 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rinter setup window 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s Left/Right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strip 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/Line skip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 mode 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tips 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al output 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singl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directories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..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file 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ting PrintPlus 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ouble Shooting (Q/A) 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ration information 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S ) 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Australia )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/PrintPlus ...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Registration .........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find PrintPlus 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.........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...............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PROGRAM DESCRIPTION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ints files using several options that sav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kipping extra blank lines. Options include: File vie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Copy, Move, and Delete. Output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. PrintPlus also features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ouse support. You can print files from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print line numbers, preview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and replace IBM box characters with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You can print the filename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file's date and tim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You can also configure the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, screen colors, mouse functions,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s well as rename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Plus you can print or view files of any leng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werful, yet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ovides an easy method for choosing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select your printer from the extensive lis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, and the codes for your printer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version 6.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Mouse pointer choice    ( in Setup Men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TrashCan option when deleting files     ( in File Men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DEFAULT DATA FILE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variable in the previous versions is no longer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save your default settings to a *.cfg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P69.exe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l done automatically by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UNNING THE PROGRAM: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rst make a copy of your PrintPlu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PrintPlus on a hard drive, for easy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th you have chosen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intPlus files should be copied to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inimum, copy the following files to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9.exe           Main program for "PrintPl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9.doc           Documentation for Print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6.mon         Data file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       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program up and runn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ill be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box, the fil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ze will be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directory, " DIRECTORY � 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right, the amount of free spac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this information on and off Using Alt-I.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floppy, the cursor will speed up whe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MENU BAR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PLUS V6.8 �������PATH:C:\P6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Margins: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:    R:   80 � View  � Print � File � X Drive �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will be displayed.  It shows you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To "pull down" a menu item,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item desired. For example, press 'V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. When a menu is displayed, use the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o subsequent menus. The Up/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hrough the options in each menu.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s the option that the cursor is on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djustable items.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gin settings are shown at the left. You may 'Clic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change margins,           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F2.                      �F2 �  See pag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and clicking on the desired menu wil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point to the option desired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to either choose that option or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extreme left or right and clicking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ubsequent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 mouse button is equivalent to esc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current directory are display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STATUS LINE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bottom, the status line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:II �Header: ON �TOGGLE ALL MARK�User Defined 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shown at the right, and are highlighted whe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are Cursor Flash, Sound, Auto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, an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click on any symbol to toggle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                         � You can change your mous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For Mouse information.  � pointer from the SETUP menu.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          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MOVING AROUND THE SCREE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ur cursor keys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o the fil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ome] key will take you to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[End] key will take you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e desired directory or file and click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gain for the Directory or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VIEW FILES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PLUS V6.8   ������             Pressing "V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�                         will bring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          </w:t>
      </w:r>
      <w:r>
        <w:rPr/>
        <w:t>this View Menu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iew � Print �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V]iew file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sc]  Abor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V' will let you view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age Down, Page Up, Down Arrow, Up Arr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      Tak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Takes you 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Takes you back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Takes you to the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Leav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V]         Toggles visibl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VIEW # OF PAGES THAT WILL BE PRINTED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-P] display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file under the cursor. The # of pag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print modes (Pmodes 0, 1, 2, or 3)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asily compare paper savings for th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Alt-P], you will see a report window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69.DOC    In print mode   �       will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0     �       37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1     �       34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2     �       29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3     �       22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akes into account margins, page length i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~  PICKING THE FILES TO PRINT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TAGGING FILES TO PRINT  ~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or "tag" a file for printing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e and press the space bar. To remove the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again. It works as a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is tagged, there will be an arrow &lt;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name and the filename will be displayed in `Mar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An exception to this is that if a `Today file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will have a smaller arrow marking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i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everse the mouse buttons by pressing [Ctrl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M] toggles Autotag. With Autotag on, after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the cursor automatically advanc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toggles all of the files. Tagged files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and normal 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 � Tag  All � toggles files the same a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rese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RINTING MULTIPLE COPIES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tagged for printing you have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ependently the number of copies you wan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cursor is on the tagged fil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#' (Shif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how many copies you want for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s many files as you want to in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ust be tagged for the Multiple Copie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~  TODAY'S FILES: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oday's date will be displayed in `todaymark'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it easier to find a file for print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just downloaded. When these files ar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, they will also be in the `Mark'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also have a `small arrow' at the end.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[PAGE DN] FOR NEXT SCREEN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files than will fit on one scree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will take you to the next screen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untag all files on the previous screen.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int all the tagged files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[~Page Dn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RENAME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lets you rename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have Dos version 3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name directorie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MAKE DIRECTORY   ~ MD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e [F5] Function key lets you make a new directory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First, change to the drive and path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. Press F5. Enter the name tha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update with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PRINTING THE FILE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Margins: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80 �  View � Print � File � Redirect&gt;file� 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ͺ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� picA       Nlq   Compress  Spec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   [R]edir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�   [P]rin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   [H]eader toggle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�   [ 0] [ 1] [ 2] [ 3]    Changes P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   [Alt-P] Preview # of Printed P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�   [F]ormf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�   [B]ox  IBM Box Graph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�   [M]arg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   [Esc]     Ab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font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picA   [N] Nlq   [C] Compress   [S]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]edirect output to a file. (See 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P]rin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H]eader toggle. When toggled on, a head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, current date and time, and the file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will be printed at the 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 0] [ 1],[ 2],[ 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Pmode (see "Changing Printing Mod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[Alt-P] Preview number of pages printed in each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[F]ormfeed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[B] Toggle IBM Box or user-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[M]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[Esc] Leave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PRINTING MOD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odes (Pmodes) 0, 1, 2, and 3 ar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Prints the file straight through without any form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ping. This works well on document (.doc)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 embedded formfeeds an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age n to n. Margins and box charac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Prints the file, skips the perforations, and ad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Prints the same as Pmode 1 and also skips all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a series beyond the first one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waste and still produces very goo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Prints the same as Pmode 1 but skip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nk lines. This mode uses the least paper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more difficult to rea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ile(s) are being printed,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 will be displayed in the menu bar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ge numb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printing, press [Esc]. A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current file and continue printing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current file,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ile without first tagg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box will open listing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other file, type in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box will become larger wh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leaving enough room for a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PRINTING SPECIFIED PAG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Ctrl-P] to print selec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starting page and ending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ag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only one page, enter the same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rt and e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calculates the first page depending on the P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starting page number is far into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hort pause until the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ader is ON, the header will be printed first.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earch for the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ing Specified Pages" function works best in Pmod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eader OFF, and the margins set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LINE NUMBERING 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toggles line numbering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Line Numbering" ON, line number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each line. This function was added mainl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ers could easily find a line in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es are long (over 73 character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"Compress Printing" ON while using "Line Numb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EDIRECTING TO A FILE 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 at the main menu will let you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o through the Pri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hange any options more eas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direct to a file you will get the same effe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from printing. The header, line numb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if selected, will be copi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codes are set to OFF by default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m ON in the Set up menu. (see page 21.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ON, any codes, such as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, that are ON will be embedded in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ch a file from DOS, the file will print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ere set such as in NLQ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view the sections that follow on MARG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FILE MENU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] pulls down the file menu. The file menu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tions to COPY, MOVE or DELET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.8  ������PATH:C:\TEX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� File � Redirect&gt;file� X Driv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ɼ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�  [C]opy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�  [M]ove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�  [D]elete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�  [Esc]    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C] Copies all of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M] Moves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D] Deletes all of the tagged files ( CAU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Esc] to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f these operations, abort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 aware that when you delete files they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that are being copied to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py or move procedure, PrintPlus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will not be copied to themselv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copy from/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ace is not sufficient, PrintPlus will not copy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y to copy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ape if you want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are not copied or moved will still b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file already exists with the same filen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write a file, PrintPlus check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is sufficient space. 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fferen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CURRENT DRIVE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`X' to change to a different drive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X Drive � Dir � Se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ͼ         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       �Enter letter of 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ly when a &gt;   �[~|~] [~|~]  [~Enter~]�&lt; | Dep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.    �          A:          �    DN/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B:          �  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the    �          C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rive.        �          D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E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        �          F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    �          G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etter.         �          I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of the drive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drives, they will be displayed up to `Z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your last driv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drive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Down or Up arrow to scroll to the desir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Enter~] butto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ANGING DIRECTORIE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ll be shown in the highlite color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� at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to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X D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ͼ     �������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to change Dir&gt;  �  [D] change Di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Abort.&gt;    �  [Esc] Ab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over a directory,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not, you will see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new path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, type in the path you wan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It is not necessary to add the initial back 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  will take you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f the cursor is over a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instead of [D]. When the cursor is over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will take you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 If the mouse pointer is over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lready highlighted, clicking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OOSING YOUR PRINTER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The [F4] Function key will display a list of printer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that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number or letter of your printer and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odes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to the Setup menu to make any chang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(see 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SINGLE SHEET FEED TOG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]eed at the SETUP menu (see page 21)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r Singl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set to ON, you can print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ext page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SETTINGS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                  �����ͼ      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&gt;&gt;&gt;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[S]ettings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lt; Press S again for Setup: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Esc] to abort.                 �    [Esc] Abor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 � Print � File � X Drive � Dir � Set  � Help � Qu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</w:t>
      </w:r>
      <w:r>
        <w:rPr/>
        <w:t>ͼ     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                                    �    [S]ettings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SETTINGS  ::: [Esc] to leave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 Characters : IBM Box Graphics    ���Ŀ     Pmode      PM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user defined characters         ���Ĵ     Header     OF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lors                        �����     T-printer Lpt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tup            moUse ptr             New copy date OFF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gle sheet Feed OFF    R-control codes OFF   Margin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Toggles IBM o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Press E to edit you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Press C to change screen colors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Press S for the Printer Setup window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Toggles Continuous/Single feed pap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Change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Toggle head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Printer Lpt1/Lpt2/Prn           Alt-S spec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Set Margins, Page length, Smart mode, Trim &amp; LF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When redirecting to a file, lets you choos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trol c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Set mouse pointer               [Esc]  Leave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~  CHANGING YOUR DEFAULT COLORS  ~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he colors on the screen,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You can select colors of your choice with the [Alt-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text screen with the current colo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rmal  [H]ighlite  [M]ARK   [T]oday  [C]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^           ^        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ossible attributes (colors)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olo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rough all the option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efault colors will be saved to disk when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PRINTER SETUP WINDOW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HIGHLIGHTED LETTER OF PRINTER CODE TO ADJUS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itialize code  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Feed  ( usually 12 ) ������������ SET AS:  12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al  ( User's choice ) 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ica ( normal ) 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ress mode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lq ( near letter quality ) 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code �����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the cod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each of the printer code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codes won't work, you will need to loo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des for your printer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code in decimal. Press [Enter] after each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when done. Go on to the next code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you finish the printer code adjust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first printer cod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is would be a printer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match your printer's codes for Form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rmally se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set to whatever you want.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ypes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de for pica (normal) type. (1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. (17.5 c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t with either 15 or 27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 or Correspondence Q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differen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that is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set up as a reset like the initial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codes can be turned off by entering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 you can add more than one functio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           MARGINS             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�  You can set the margins by pressing [F2] or by selecting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Margins from within the Print Menu or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s of setting the Left and Right mar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, Trim, Line feed strip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margins can be set independently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will take place a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a left or right margin, enter zero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's value. For no margins, enter zeroes in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re: Left 0, Righ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compress:         Left 0, Right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rim ON, all leading spaces ar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when word wrap is actually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liminates the group of spac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elpful when reformatting, especially with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until you need it, but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eliminate the original left margin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ion of the file will be evaluated to try and d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 This will keep the actual format in place,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which simply deletes ALL leading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about 90% accura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commended to be used in Pmode 0 for best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any other reformatting you may wish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and Delete left margin cannot be 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of these, the oth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if it'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ense since you only want or can do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Feed Strip ON, all line feeds within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 This is especially useful when going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as with compr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RINTED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per page setting is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to skip setting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66 for page length (in lines) and 8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to skip is recommended for 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ser owners may want to set th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9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for both settings to indicate no p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not skip over perforations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smart mode on and off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 most word wrapping will have a mor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With smart mode off there may be some broken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look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n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ettings can be reset to their defaul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] or clicking on the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MART MOD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      Left margin : 10  Right 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programs, allowing me to view and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ou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 It by far supersedes and more easil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programs on the market today. Please accep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ments o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 most useful programs, allow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d manipulate files throughout my hard driv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supersedes and more easily does the work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nsive programs on the market today. Please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liments on a great 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REFORMATTING TIPS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come across a file that jus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like you want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argin and reformat settings to their defa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left 0, right 80. Trim OFF. Line feed strip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to a file in P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ry it again with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to a file will change tabs to spa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unnecessary spaces. The file will look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, but will be more well behaved for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want to reformat a file that already ha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you may want to try the above step with Tr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formatting is mainly for text fil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s or do not have information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formatting a file, if you will b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Plus, change the margins and other setting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ormal or you may get som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 SPECIAL OUTPUT  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Alt-S] at the SETUP menu will let you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toggles between Lpt1, Lpt2 and Prn.  Prn i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can be changed by pressing Alt-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to a Com port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filename here, each output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file. You could tag a group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all be appended to this file, prn codes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filename, its a good idea to turn Fil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sure that the EOF (d24) will no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DELETING SINGLE FILES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delete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file you want to delete, then press [Alt-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his FIL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elete or "n" to abor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eleted, it will be marked with �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be YELLOW on RED after the cursor is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will also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NEWCOPY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pying or moving files,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py the original date STAMP (like DOS Copy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py or move files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, you can set this up in the setup menu. Choose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[S]. You can toggle NEWCOPY by pressing [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nconventional setup and a caution box will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letely a 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~  HELP  ~ 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 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pulls down this Help menu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ͼ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Shows a full help screen        �     [H]elp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isplays  Alt-keys functions    �     [A]lt-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isplays Ctrl-keys functions    �     [C]trl-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Mouse help screen               �     [M]ouse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scape from menu              �     [Esc]  Ab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  INSPECT  FILE   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F8 inspects the file under the cursor f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form feeds, left margin, tabs,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: Click on INS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QUITTING PRINTPLU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Q] to quit.  At the prompt Press 'Y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r 'N'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uit PrintPlus?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Y]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N]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6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1 -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 command line companion (PPC) is part of the Print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 is for the convenience of printing a single file, quick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without going throug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ppc 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"filename" to your printer, using th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's data file. (PLUS6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begins you will see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rintPlus Command Line Companion  V 6.8  Copyright 1992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MARGINS:L  R  �PMODE:00 �HEADER OFF�LINE # OFF �REGISTERED YES :-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pc.asm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PAGE # : 00002           Printing. Press [Esc] to abor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settings will be show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        PMODE        HEADER         LINE#         REGISTER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name is displayed followed by the page num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 will bring up the wind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Esc] Abort                        [C]ontinu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to stop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TROUBLE SHOOTING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I print a file with PrintPlus, the hea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haracters.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hese are IBM Box Characters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look up the codes to set IBM graphic mod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se codes in the initialize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ble to set your printer dip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port IBM Graphic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does not support IBM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PrintPlus to User-defined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hange the IBM box characters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int on your printer and will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mble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 Try setting up your printer with the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using CTRL-P (Print from Page n to Page 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that printed don't seem to j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I wan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PrintPlus will calculate the page numbe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Pmode that you select.  Also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is ON, a minor adjustment may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gin settings also have to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Pmode 0 with this function,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rint ou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some files do not start the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. If you take a look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 some files, the page numbering actually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ome point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file begins with four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age numbering starts.  Add 4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 page you want to print (Pmode 0, heade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PrintPlus froze after I used my mouse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Check the drag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as accidentally, or purposely, click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get any response until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peed up the cursor when accessing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oggle the Information Display OFF with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urn off the display of the file size ,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free space. The cursor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Single Feed is on and I'm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ode 0, sometimes a few line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age before I press a key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have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can print the file in one of the other P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ull down the Margin menu and change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set at 66, try a setting of 61.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just this up and down until you find what's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when the paper reaches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 the "paper out" indicator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on before the end of the pap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REGISTERING INFORMATIO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is program is Shareware! Please regis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istration fee of $23.95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 support, Mail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isk with the REGISTERED version and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 1\4) or (3 1\2)   DD/HD per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users receive a "SPECIAL Code" to Register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Shareware updates as well as the OPTION of pausing a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Title screen or not and a CLS Clear Screen on exit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new updated Register cop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please send $7.00 to help defray co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your name and serial number of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Other evaluation copies and Freewar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ambert Klein and othe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.S. and CANADA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for UK orders 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by sending a check or money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$23.95 plus $4.00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ne,  MI  48184-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        313-467-8070            Fax:    313-467-83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72010,6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: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        L.Klei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L:           LKlein3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nk Shareware Cof: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intPlus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         PRINTPLUS VERSION 6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D:        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AUSTRALIA  ~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S I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 NSW 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        Accept 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     Bankcard        Vis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REGISTERED USERS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registered by entering the special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means that once you register PrintPlus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fees, unless you want me to send you a copy. If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PrintPlus from any other source, you can register it yo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by simply entering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so save you any increase in price that PrintP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is my only program that offers this. Others required a mo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RE TO FIND PRINTPLUS FIRST!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PrintPlus can be found far and wi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find it first at the follow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UNWAY BBS  ��       215-623-6203   2400 Bau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  </w:t>
      </w:r>
      <w:r>
        <w:rPr/>
        <w:t>215-623-4897   H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</w:t>
      </w:r>
      <w:r>
        <w:rPr/>
        <w:t>215-622-7563   V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Ray Nov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Soft Shareware Board          1-607- 533-7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ASP Sharewar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BBS                       1-414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           IBMHW Lib 0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    Ibm roundtable    page 615;3    li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    Disk #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706                            Orders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                                  Disk # 2718   Prg.# 14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(408) 730-9291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abs                       Voice 213-559-5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7 Overland Ave. #112-115             Fax   213-559-3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CA 90034                    Disk # 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S                                     Orders 1-800 426-34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1315                            Item/Disk:   UP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napolis, IN 46251                  Printer Control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OTHER PROGRAMS BY LAMBERT KLEIN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k is a small, fast, command-line file refor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strip all EOLS ( CR/LF ) from within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files easy to import into WYSIWYG WWs or D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to change line length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10 to 60,00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SLEEK.ZIP   or  SLK.ZIP              SWREG ID: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starts where Sleek leaves off. As with Sleek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s can be removed from paragraphs, but WordSmar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add a target file name as well as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name, and it supports redirection and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left and right margins, strip form fee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extra spaces within lines. WordSmart will que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verwriting existing files, or you may use a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writing. Extensiv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Sleek, WordSmart can also change text files'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for word-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is fully functional, as all the lis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. Registration will add some "Extra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EG ID: 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intPlu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        1-313-467-8070            Fax: 313-467-83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way BBS: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         72010,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                L.Kle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:   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L:                    LKlein3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 6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MI  48184-06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��� ��� � �����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 �  � � �   �  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�� ��� � ���   �   �   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 ���� ���� ���� ���� ��� � ���� ����      ���� 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  ��   ��   ���� ��   � � � �    ��        �    ���� 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�� �    ���� � �� ���� � ��� ���� ����      ���� �  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� Set Print mode zero             � 1  � Set Print mode on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        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 � Set Print mode two              � 3  � Set Print mode thre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( My favorite )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� Help   � F2 � Set Margins       � F4 � Choose printer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����ͼ Page Length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5 � Make   � F8 � Inspect           � F9 � System      �F10 � Mous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Dir    ����ͼ File              ����ͼ Info        ����ͼ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                             ����ķ # of printed copi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�  Toggle Tagged files          � #  � for the marked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                             ����ͼ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A  � Alt-key               � Alt  �  � B  � Toggle Ibm/User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C  � Change screen colors  � Alt  �  � D  � Delet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o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F  � Toggle cursor         � Alt  �  � I  � Toggle inf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Flash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M  � Auto Tag              � Alt  �  � P  � Preview pages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Printe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R  � Rename file (Dir)     � Alt  �  � S  � Sound on/off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A  � Ctrl-keys             � Ctrl �  � B  � Toggle mous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 Left/Righ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F  � Filter on/off         � Ctrl �  � N  � Togg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Line #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Print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P  � Selected              � Ctrl �  � R  � Refresh 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pages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Set mouse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S  � view scroll           � Ctrl �  � X  � Toggle sort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speed                 ������ͼ  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redit Card orders should be sent to 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