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CII 1.6   Copyright 1993-1994 by Joohee Je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Released on Mar.16,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view:  PASCII prepares an ASCII file for printing. 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/footer, pagination,  file-name,  time/date  of 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/date of file, one/two-sided printing, line numbering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gin (even/odd side), top margin, bottom margin, line-br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Feed character,  TAB character expansion.   Removes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s. Handles UNIX text files.         ** Freewar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n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5: Some bugs related to FormFeed character and header/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6: Removes ASCII-26 at the end of file.  Minor 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er executab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:  Put the two files PASCII.EXE and PASCII.CFG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pascii [options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= -1 or -2         (1 or 2 sided prin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num[+-]         (line numbering 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c filename      (configura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tab n           (TAB size 1 &lt;= n &lt;=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header[+-]      (header 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footer[+-]      (footer 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headfooter[+-]  (header/footer on/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ne-sided printing option is selected, then PASCII pro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ile PASCII.OUT (in the current directory), which can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rinter by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pascii.out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wo-sided printing option is selected, then PASCII produc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iles PASCII.EVN (for page 2,4,6,...) and PASCII.ODD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1,3,5,...), which can be sent to the printer by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pascii.evn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pascii.odd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convenient to have batch files pout.bat (peven.bat, podd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.) that consists of the single line "copy pascii.out prn" ("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cii.evn prn", "copy pascii.odd prn", resp.) in some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input file is non-ASCII, then no output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:  All options are specified in a configuration file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CII.CFG, which is first searched in the curren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n the directory in which PASCII.EXE resid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PASCII.CFG can be freely edited by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  The order of the configuration variables (i.e.,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ters.  You should not mess up the order.  Blank 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text after the comment character `%'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is an example of PASCII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6                              % 30 &lt;= pageheight &lt;=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                              % 30 &lt;= pagewidth &lt;=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                         % 1 or 2 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                         % 0 &lt;= top margin &lt;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                         % 0 &lt;= bottom margin &lt;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                           % 0 &lt;= even margin &lt;=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                             % 0 &lt;= odd margin &lt;=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                             % 1 &lt;= TabSize &lt;=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age/\npages \hfill{�} \filename      % eve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lename \hfill{�} \page/\npages      % od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age/\npages \hfill{�} (Printed on \ptime) \filename % even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modified on \ftime \hfill{�} \page/\npages       % odd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                       % line numbering iff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                        % use header iff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                        % use footer iff 1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ne-sided printing option is selected, then the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d pages are used for all pages, odd or even. (That is,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ven pages are igno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except possibly the "commands" in header/foo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-evi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age is the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npages is the total number of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lename is the in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time is the date and time of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time is the date and time of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hfill{x} inserts the characters x to fill the line.  \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dentical to \hfill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options:  Some configuration options in PASCII.CF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frequent change can be overridden by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witch -1 (-2, resp.) forces one-sided printing (two-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, resp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witch -num (-num-, resp.) forces line numbering (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-numbering, resp.).  -num+ has the same effect as -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witch -tab n can be used to set the tab size to 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&lt;= n &lt;=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witch -header (-header-, resp.) forces to use header (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header, resp.).  -header+ has the same effect as -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witches -footer[+-] and -headfooter[+-] should be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over, the configuration file itself can be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switch -c: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cii -c source.cfg som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 the input file SOMEFILE using the configurati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URCE.CFG (first searched in the current directory and t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in which PASCII.EXE resi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 Doesn't accept multiple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Doesn't process an input file if the file name is one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CII.OUT, PASCII.EVN and PASCII.O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FormFeed character must be either the first 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Each CarriageReturn character must be followed by a 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Cannot prevent line-breaking in trailing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:  This software comes with absolutely no warrant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event the author shall be liable for direct, indirect o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tial damages, loses, costs, fees or expenses of any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ohee Jeong                    Author of JSpell (ASP 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73072.3651@compuserve.com        Phone/Fax (510) 528-87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mosoft Technologies, P.O.Box 1619, El Cerrito, CA 94530, U.S.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