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P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 To print an  ASCII  file on a standard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either 66 or 88 lines per page. A titl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top of each page which contain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on date,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 LP  [d][path]filename[.ext]   [/6][/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[/L1][/L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[/10][/12][/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The default is 88 lines per page. For 66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, specify the /6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printer is LPT1. For LPT2, specify /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12 CPI. For 10, specify /10; fo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/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input filename is omitted, you are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page is numbered and contains a titl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ile name and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characters sent to the OKI print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settings. The control codes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with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print spooler is used, DO NOT use LP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Vernon Buerg for the IBM PC using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later. For public domain use. Not for sale or 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1, April 27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2, Sept 12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4, Aug 14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cause some print spoolers do not handle Int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ersion uses function 21 to writ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slower tha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