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ve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"C" program that I wrote to use in the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I take.  Program code with line numbers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and that is what prompted 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print any ASCII text with a header containing the file na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page number, and a name.  Each line will be preced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 line is longer than 65 characters, LINES will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and print the second half without incrementing the li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bs characters may cause LINES to improperly break a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near 6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 used ASCII character 12 to perform pag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USE THIS PROGRAM FOR MORE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let me know with a small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ollars.  Any comments can be sent to me via Comp-U-Serv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62,112 or Internet usr1324a@tso.nk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 to the latest version and placed on a mailing list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upgrad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FOR 10 $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Country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on, OH 4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